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7  от 11.02.2008 года</w:t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8505"/>
          <w:tab w:val="left" w:pos="9214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Heading"/>
        <w:tabs>
          <w:tab w:val="clear" w:pos="8505"/>
          <w:tab w:val="left" w:pos="9214" w:leader="none"/>
        </w:tabs>
        <w:ind w:hanging="0"/>
        <w:rPr/>
      </w:pPr>
      <w:r>
        <w:rPr>
          <w:sz w:val="28"/>
          <w:szCs w:val="28"/>
        </w:rPr>
        <w:t xml:space="preserve">Муниципальный контракт № </w:t>
      </w:r>
    </w:p>
    <w:p>
      <w:pPr>
        <w:pStyle w:val="Heading"/>
        <w:tabs>
          <w:tab w:val="clear" w:pos="8505"/>
          <w:tab w:val="left" w:pos="921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ставку кислорода медицинского жидкого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«___»_____________2008 года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, именуемое в дальнейшем «Покупатель», в лице главного врача </w:t>
      </w:r>
      <w:r>
        <w:rPr>
          <w:b/>
          <w:sz w:val="24"/>
          <w:szCs w:val="24"/>
        </w:rPr>
        <w:t>Тришкина Дмитрия Вячеславовича</w:t>
      </w:r>
      <w:r>
        <w:rPr>
          <w:sz w:val="24"/>
          <w:szCs w:val="24"/>
        </w:rPr>
        <w:t>, действующего на основании Устава,   с одной стороны и   _____________, именуемое в дальнейшем «Поставщик», в лице ____________, действующего на основании  ________,   с другой стороны, руководствуясь протоколом рассмотрения и оценки котировочных заявок № __ от «___» ______ 2007 года (Приложение № 1), заключили Муниципальный контракт (далее - Контракт)  о нижеследующем:</w:t>
      </w:r>
    </w:p>
    <w:p>
      <w:pPr>
        <w:pStyle w:val="Normal"/>
        <w:tabs>
          <w:tab w:val="clear" w:pos="708"/>
          <w:tab w:val="left" w:pos="10065" w:leader="none"/>
        </w:tabs>
        <w:ind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едмет контракт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ставщик обязуется передавать в собственность Покупателя </w:t>
      </w:r>
      <w:r>
        <w:rPr>
          <w:b/>
          <w:bCs/>
          <w:sz w:val="24"/>
          <w:szCs w:val="24"/>
        </w:rPr>
        <w:t>кислород жидкий медицинский по ГОСТ 6331-78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ый в дальнейшем «Товар», а Покупатель надлежащим образом принимать и оплачивать Товар на условиях настоящего Контракта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1.2. Поставляемый товар должен соответствовать со Спецификацией (Приложение № 1) к настоящему Контрак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56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2. Условия передачи товар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оставщик доставляет Товар Покупателю транспортом, допущенным к перевозке опасного груза, обеспечивающим его сохранность и качество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2.2. Количество поставляемого продукта принимается по указателю уровня криогенной емкости «Поставщика»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окупатель не менее чем за четыре рабочих дня предупреждает Подрядчика о необходимости поставки кислорода.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оставщик гарантирует, что указанный Товар является его собственностью, в споре и под арестом не состоит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2.5. Обязанность Поставщика по передаче Товара считается исполненной после приемки Товара Покупателем в соответствии с условиями настоящего контр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39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397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3.   Качество товар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Поставщик гарантирует, что Товар по настоящему контракту соответствует ГОСТу требованиям, указанным в Спецификации и имеет необходимый сертификат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/>
      </w:pPr>
      <w:r>
        <w:rPr>
          <w:b/>
          <w:sz w:val="24"/>
          <w:szCs w:val="24"/>
        </w:rPr>
        <w:t>4.  Цена контракта,  порядок расчетов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Товара по настоящему Контракту устанавливается на основании заявки победителя в проведении запроса котировок в размере </w:t>
      </w:r>
      <w:r>
        <w:rPr>
          <w:color w:val="FF0000"/>
          <w:sz w:val="24"/>
          <w:szCs w:val="24"/>
        </w:rPr>
        <w:t>____________</w:t>
      </w:r>
      <w:r>
        <w:rPr>
          <w:b/>
          <w:bCs/>
          <w:color w:val="FF0000"/>
          <w:sz w:val="24"/>
          <w:szCs w:val="24"/>
        </w:rPr>
        <w:t>(Прописью)</w:t>
      </w:r>
      <w:r>
        <w:rPr>
          <w:sz w:val="24"/>
          <w:szCs w:val="24"/>
        </w:rPr>
        <w:t>, и указана с учетом затрат на страхование, транспортных расходов, уплату налогов (в т.ч. НДС), сборов, других обязательных платежей и расходов.</w:t>
      </w:r>
      <w:r>
        <w:rPr/>
        <w:t xml:space="preserve"> </w:t>
      </w:r>
      <w:r>
        <w:rPr>
          <w:sz w:val="24"/>
          <w:szCs w:val="24"/>
        </w:rPr>
        <w:t>Стоимость работ остается неизменной в течение всего срока действия  Контрак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8895</wp:posOffset>
                </wp:positionH>
                <wp:positionV relativeFrom="page">
                  <wp:posOffset>10746740</wp:posOffset>
                </wp:positionV>
                <wp:extent cx="3429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846.2pt;mso-position-vertical-relative:page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.2. Цена за единицу товара установлена на основании заявки победителя в проведении запроса котировок и является неизменной в течение всего срока действия настоящего Контракта.</w:t>
      </w:r>
    </w:p>
    <w:p>
      <w:pPr>
        <w:pStyle w:val="Normal"/>
        <w:ind w:firstLine="360"/>
        <w:jc w:val="both"/>
        <w:rPr/>
      </w:pPr>
      <w:r>
        <w:rPr>
          <w:spacing w:val="-4"/>
          <w:sz w:val="24"/>
          <w:szCs w:val="24"/>
        </w:rPr>
        <w:t xml:space="preserve">4.3. </w:t>
      </w:r>
      <w:r>
        <w:rPr>
          <w:sz w:val="24"/>
          <w:szCs w:val="24"/>
        </w:rPr>
        <w:t>Оплата производится ежемесячно путем перечисления  денежных средств на расчетный счет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Поставщика:</w:t>
      </w:r>
    </w:p>
    <w:p>
      <w:pPr>
        <w:pStyle w:val="2"/>
        <w:tabs>
          <w:tab w:val="clear" w:pos="9072"/>
          <w:tab w:val="left" w:pos="56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5.1.1. Поставщик обязан в период, указанный в п. 7.1. настоящего Контракта передавать Покупателю Товар по заявке последнего в состоянии, отвечающим условиям Контракта. Одновременно с передачей Товара передать Покупателю аналитический паспорт, удостоверяющий качество товара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5.1.2.  Обеспечить объем обязательной информации о Товаре который должен соответствовать требованиям федеральных законов, иных нормативных правовых актов Российской Федерации, обязательным требованиям действующих стандарт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5.2. Обязанность Покупателя:</w:t>
      </w:r>
    </w:p>
    <w:p>
      <w:pPr>
        <w:pStyle w:val="Style14"/>
        <w:spacing w:before="0" w:after="0"/>
        <w:ind w:left="567" w:right="851" w:hanging="0"/>
        <w:jc w:val="both"/>
        <w:rPr/>
      </w:pPr>
      <w:r>
        <w:rPr/>
        <w:t xml:space="preserve">5.2.1. Принять и оплатить Товар в порядке и сроки, указанные в Контракте.    </w:t>
      </w:r>
    </w:p>
    <w:p>
      <w:pPr>
        <w:pStyle w:val="TextBody"/>
        <w:spacing w:lineRule="auto" w:line="240"/>
        <w:ind w:right="-1" w:firstLine="567"/>
        <w:rPr/>
      </w:pPr>
      <w:r>
        <w:rPr>
          <w:sz w:val="24"/>
          <w:szCs w:val="24"/>
        </w:rPr>
        <w:t xml:space="preserve">5.2.2. Известить Продавца о нарушении условий контракта в разумный срок, после того как нарушение соответствующего условия контракта было обнаруже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6.  Ответственность сторон и порядок разрешения споров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 За просрочку поставки товара Поставщик уплачивает Покупателю пеню в размере 0,1 % от цены не поставленного в срок, указанного в заявке, Товара за каждый день просрочки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6.2. За просрочку в оплате за поставленный Товар Покупатель уплачивает Поставщику пеню в размере ставки рефинансирования, установленной Центральным банком  Российской Федерации за каждый день просрочки.</w:t>
      </w:r>
    </w:p>
    <w:p>
      <w:pPr>
        <w:pStyle w:val="Normal"/>
        <w:ind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6.3. ПОКУПАТЕЛЬ освобождается от уплаты пеней, если докажет, что просрочка исполнения указанного обязательства произошла 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6.4. Все споры и разногласия разрешаются сторонами в Арбитражном суде Пермского края в установленном порядке. Претензионный порядок урегулирования споров является обязательны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7. Срок действия контракта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7.1. Стороны распространяют действие настоящего контракта на правоотношения, возникшие с </w:t>
      </w:r>
      <w:r>
        <w:rPr>
          <w:color w:val="FF0000"/>
          <w:sz w:val="24"/>
          <w:szCs w:val="24"/>
        </w:rPr>
        <w:t>1 марта 2008 года и действующие до 31 декабря 2008 года</w:t>
      </w:r>
      <w:r>
        <w:rPr>
          <w:sz w:val="24"/>
          <w:szCs w:val="24"/>
        </w:rPr>
        <w:t xml:space="preserve">, а в части оплаты за принятый товар – до исполнения таких обязательст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Права и обязанности, предусмотренные контрактом, распространяется на стороны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3. Расторжение в одностороннем порядке осуществляется стороной контракта путем письменного уведомления  другой стороны не позднее, чем за  30 (тридцать) дней, до предполагаемой даты растор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Прочие условия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Продавец не имеет права передавать свои права и обязанности третьей стороне без письменного согласия Покупателя.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8.2. В процессе исполнения прав и обязанностей стороны руководствуются настоящим контрактом, конкурсной документацией и действующим законодательством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8.3.  Настоящий контракт составлен в 2-х экземплярах по одному для каждой стороны,  причем оба экземпляра имеют одинаковую юридическую силу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, реквизиты и подписи сторон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упатель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вщик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МУЗ Городская клиническая больница №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_____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г. Пермь, ул. Ким,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107, г. Пермь, ул. Ким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404810300000030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КЦ г. Перми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ИК 045744000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Н 5906014900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ПП 5906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  Тришкин Д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\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 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                            </w:t>
            </w:r>
          </w:p>
        </w:tc>
      </w:tr>
    </w:tbl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ежемесячно путем безналичного перечисления  денежных средств на р/счет Поставщика в течение 10 (Десяти) банковских дней   после подписания  товарной накладной унифицированной формы ТОРГ-12, и представления  Поставщиком счета и счета-фактуры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5.1.2.  Оформить и передать Покупателю товарную накладную унифицированной формы № торг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07" w:right="425" w:gutter="0" w:header="0" w:top="567" w:footer="16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87"/>
        </w:tabs>
        <w:ind w:left="787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62"/>
        </w:tabs>
        <w:ind w:left="34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4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48"/>
        </w:tabs>
        <w:ind w:left="48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</w:tabs>
      <w:spacing w:lineRule="auto" w:line="360"/>
      <w:ind w:firstLine="397"/>
      <w:jc w:val="center"/>
      <w:outlineLvl w:val="0"/>
    </w:pPr>
    <w:rPr>
      <w:b/>
      <w:sz w:val="22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72" w:leader="none"/>
      </w:tabs>
      <w:spacing w:lineRule="auto" w:line="360"/>
      <w:ind w:left="-284" w:hanging="0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47:00Z</dcterms:created>
  <dc:creator>olga</dc:creator>
  <dc:description/>
  <dc:language>en-US</dc:language>
  <cp:lastModifiedBy>olga</cp:lastModifiedBy>
  <cp:lastPrinted>2008-02-11T15:15:00Z</cp:lastPrinted>
  <dcterms:modified xsi:type="dcterms:W3CDTF">2008-02-11T10:34:00Z</dcterms:modified>
  <cp:revision>8</cp:revision>
  <dc:subject/>
  <dc:title>Проект </dc:title>
</cp:coreProperties>
</file>