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7 от  11.02.2008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 для МУЗ ГКБ № 4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452"/>
        <w:gridCol w:w="1471"/>
        <w:gridCol w:w="1990"/>
      </w:tblGrid>
      <w:tr>
        <w:trPr>
          <w:trHeight w:val="9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№ </w:t>
            </w:r>
            <w:r>
              <w:rPr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6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бова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 и услови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едлагаемые характеристики  (указать)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слород жидкий медицински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тический паспорт (приложить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№____, сроком действия до_______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характеристик техническим требованиям ГОСТ 6331-78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о качестве на каждую партию кислорода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тестация ГИБДД на соответствие  правилам перевозки опасных грузов автомобильным транспортом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Заказчику  транспортом Поставщика, грузовым объемом не менее 6000 кг, допущенным к перевозке опасных грузов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: по разовым заявкам в объёме и сроки, согласованные с Заказчиком с 01.03.2008 г. до 31.12.2008 г.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вая заправка жидким кислородом объемом, кг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е количество, кг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 000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кислорода, руб./кг, в том числе НДС 18 %, с учетом транспортных услуг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руб.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ь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</w:t>
            </w:r>
          </w:p>
        </w:tc>
      </w:tr>
    </w:tbl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ставщика </w:t>
        <w:tab/>
        <w:tab/>
        <w:t xml:space="preserve">____________________ </w:t>
        <w:tab/>
        <w:t>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23:00Z</dcterms:created>
  <dc:creator>olga</dc:creator>
  <dc:description/>
  <dc:language>en-US</dc:language>
  <cp:lastModifiedBy>olga</cp:lastModifiedBy>
  <cp:lastPrinted>2008-02-11T15:11:00Z</cp:lastPrinted>
  <dcterms:modified xsi:type="dcterms:W3CDTF">2008-02-11T10:14:00Z</dcterms:modified>
  <cp:revision>11</cp:revision>
  <dc:subject/>
  <dc:title/>
</cp:coreProperties>
</file>