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7 от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1.0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7 от 11.02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____________ рублей на поставку </w:t>
      </w:r>
      <w:r>
        <w:rPr>
          <w:b/>
          <w:color w:val="FF0000"/>
        </w:rPr>
        <w:t xml:space="preserve">жидкого медицинского кислорода  </w:t>
      </w:r>
      <w:r>
        <w:rPr/>
        <w:t>за период с 01.03.2008 г. по 31.12.2008 г. указана с учетом расходов на страхование, транспортных расходов, уплату налогов (в т.ч. НДС), сборов,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Прилагаем копию аналитического паспор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3:55:00Z</dcterms:created>
  <dc:creator>olga</dc:creator>
  <dc:description/>
  <dc:language>en-US</dc:language>
  <cp:lastModifiedBy>olga</cp:lastModifiedBy>
  <cp:lastPrinted>2008-02-11T14:14:00Z</cp:lastPrinted>
  <dcterms:modified xsi:type="dcterms:W3CDTF">2008-02-11T10:50:00Z</dcterms:modified>
  <cp:revision>17</cp:revision>
  <dc:subject/>
  <dc:title>Приложение № 2</dc:title>
</cp:coreProperties>
</file>