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9 от 11.02.2008 г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eastAsia="ru-RU"/>
        </w:rPr>
        <w:t xml:space="preserve">коагулятор (электрохирургический генератор) Valleylab FORCE EZ, СШ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или эквивален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487"/>
        <w:gridCol w:w="1217"/>
        <w:gridCol w:w="2036"/>
      </w:tblGrid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 xml:space="preserve">№ </w:t>
            </w:r>
            <w:r>
              <w:rPr>
                <w:i/>
                <w:i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Наименование оборудования/ спецификация поставки. 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Требуемые параметры и услови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Треб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лагаемые параметры и условия</w:t>
            </w:r>
          </w:p>
        </w:tc>
      </w:tr>
      <w:tr>
        <w:trPr>
          <w:trHeight w:val="1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д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одитель, страна происхож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страционное удостовер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, дата и срок действия</w:t>
            </w:r>
          </w:p>
        </w:tc>
      </w:tr>
      <w:tr>
        <w:trPr>
          <w:trHeight w:val="2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ртификат соответств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, дата и срок действия</w:t>
            </w:r>
          </w:p>
        </w:tc>
      </w:tr>
      <w:tr>
        <w:trPr>
          <w:trHeight w:val="2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Санитарно-эпидимиологическое заключ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, дата выдачи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ХНИЧЕСКИЕ ДАНН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Ширина 40,6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лубина (длина) 39,5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ысота 12,7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ес 6,8 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2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.5. 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 ручки для переноски коагулятора при транспортировк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одбор мощности вращающимися регуляторами с минимальным шагом 1 В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аксимальная мощность 300 В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4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Постоянство подачи максимальной мощности 300 вт в диапазоне 200-1600 Ом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6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екомендуемая средняя мощность для традиционных операций 35-70 Вт (лапаротомия - 35Вт; мастэктомия - 60 Вт; спинальная хирургия - 30 Вт; стернотомия - 75 Вт; артроскопия - 30 Вт; аблация эндометрия - 80 Вт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4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екомендуемая средняя мощность для операций, требующих высоких энергий 130-180 Вт (вапоризации в урологии и гинекологи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екомендуемая средняя мощность для операций на малых структурах 2-15 Вт (офтальмология - 2 Вт; сосудистая нейрохирургия - 7-8 Вт; тубопластика в гинекологии - 5-10 Вт; ЛОР-операции - 15 Вт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.1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использования монополярной педали как биполярной (переключатель на передней пане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аксимальный диапазон колебаний напряжения в сети переменного тока на входе 170-280 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перепрограммировать режим контактной монополярной коагуляции (всего три варианта). При неизменной максимальной мощности изменяются пиковое напряжение и крест-фактор. Три варианта пикового напряжения: 660В; 1100В; 3500В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6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перепрограммировать режим безконтактной монополяр-ной коагуляции (всего два варианта). При неизменной максимальной мощности изменяются пиковое напряжение и крест-факт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ХАРАКТЕРИСТИКИ ГЕНЕРАТО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Номинальная частота 393 кГц в режиме резания и контактной коагуляции; 470 кГц при  бесконтактной и биполярной коагуляции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3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е  подверженность влияниям электромагнитной интерференции (IEC 61000-4-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Активное подавление  токов утечки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Активное подавление   искрообразова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.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Постоянный мониторинг сопротивления тканей больного в операционном поле через активный электрод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.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одбор мощности  в ваттах (основной регулируемый пользователем параметр отражающийся на дисплеях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Автоматический контроль выходной мощности коагулятора на уровне, установленном хирургом, несмотря на меняющееся сопротивление тканей больн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ониторинг эффективности контакта двухсекционного REM-нейтрального электрода - для исключения ожогов от нейтрального электрод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араметры, в которых система слежения за контактом нейтрального электрода с больным (система REM) должны быть в пределах от 5 ом до 135 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Адаптивность системы мониторинга нейтрального электрода к сопротивлению тканей конкретного больного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Автоматическое самотестирование частей прибора. Наличие более 150 кодов ошибки для сервисного обслуживани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4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20 последних кодов ошибки, обнаруженных генератор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 количества и сроки активаций каждого режим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 мощность, использованная на каждом из режим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 общее время активации генерато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 калибровочные настрой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последние настройки генератора и другая сервисная информ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.2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Запоминание последних перед выключением настроек мощ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.2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работы с аргонплазменной приставкой в традиционной и эндохирургии, эндоскоп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.2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синхронной работы с дымоотсосом. Дымоотсос в момент активации коагулятора забирает весь дым из операционного п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ЭФФЕКТИВНОСТЬ РАБО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НОПОЛЯРНЫЙ РАЗРЕ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зрез с гладкими краями без струпа - режим  "Pure cut" (Чистое резание). Мощность не менее 300 вт, с плато в диапазоне 0-1600 ом (плато до 2000 ом при мощности 120 вт), крест фактор 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5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зрез с коагуляцией краев - режим "Blend cut" (Смешанное резание). Мощность не менее 200 вт в  диапазоне сопротивлений ткани от 0 до 2000 ом. Крест-фактор 2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2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НОПОЛЯРНАЯ КОАГУЛЯ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можность выбрать любой из трех вариантов режима контактной коагуляци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агуляция контактная - режим "Desiccate" (Высушивание) № 1. Мощность не менее 120 вт в широком диапазоне сопротивлений ткани. Крест-фактор 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63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агуляция контактная - режим "Desiccate" (Высушивание) № 2. Мощность не менее 120 вт в широком диапазоне сопротивлений ткани. Крест-фактор 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агуляция контактная - режим "Desiccate" (Высушивание) № 3. Мощность не менее 120 вт в широком диапазоне сопротивлений ткани. Крест-фактор 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выбрать любой из двух программных вариантов режима бесконтактной коагуляции (фульгурации)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7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Бесконтактная коагуляция - режим "Fulgurate" (фульгурация или спрей-коагуляция) № 1. Мощность не менее 120 вт (стабильна в диапазоне от 0 до 2000 Ом). Крест-фактор 4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61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Бесконтактная коагуляция - режим "Fulgurate" (фульгурация или спрей-коагуляция) № 2. Мощность не менее 120 вт (стабильна в диапазоне от 0 до 2000 Ом). Крест-фактор 7,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1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ИПОЛЯРНАЯ КОАГУЛЯ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тандартный биполярный режим. Мощность не более 70 вт, Крест-фактор 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.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ПОЛНИТЕЛЬНЫЕ УСЛОВ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адка и ввод в эксплуатацию в клинике-пользовател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бучение работе на русском языке специалистов в течение одного дн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хническая документация (руководство пользователя) на русском язык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арантия на оборудование в течение 2 л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од выпуск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ранее 2 полугодия 2007 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СПЕЦИФИК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Коагулятор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ереключатель педальный монополярный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ереключатель педальный биополярный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абель для биополрной коагуля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Электрохирургическая ручка для резания/коагуляции многоразова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абель для многоразового силиконового электрода пациента к генераторам Валлилаб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Электрод пациента многоразовый силиконовый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lang w:eastAsia="ru-RU"/>
              </w:rPr>
            </w:pPr>
            <w:r>
              <w:rPr>
                <w:rFonts w:cs="Arial CYR" w:ascii="Arial CYR" w:hAnsi="Arial CYR"/>
                <w:b/>
                <w:lang w:eastAsia="ru-RU"/>
              </w:rPr>
              <w:t>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мма контрак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lang w:eastAsia="ru-RU"/>
              </w:rPr>
            </w:pPr>
            <w:r>
              <w:rPr>
                <w:rFonts w:cs="Arial CYR" w:ascii="Arial CYR" w:hAnsi="Arial CYR"/>
                <w:b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>_________________</w:t>
        <w:tab/>
        <w:tab/>
        <w:t>________________</w:t>
      </w:r>
    </w:p>
    <w:p>
      <w:pPr>
        <w:pStyle w:val="Normal"/>
        <w:jc w:val="both"/>
        <w:rPr/>
      </w:pPr>
      <w:r>
        <w:rPr/>
        <w:t>(наименование поставщика)</w:t>
        <w:tab/>
        <w:tab/>
        <w:t xml:space="preserve">         (подпись)</w:t>
        <w:tab/>
        <w:tab/>
        <w:tab/>
        <w:t xml:space="preserve">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09" w:right="0" w:firstLine="425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10:00Z</dcterms:created>
  <dc:creator>1</dc:creator>
  <dc:description/>
  <dc:language>en-US</dc:language>
  <cp:lastModifiedBy>olga</cp:lastModifiedBy>
  <cp:lastPrinted>2008-02-11T13:55:00Z</cp:lastPrinted>
  <dcterms:modified xsi:type="dcterms:W3CDTF">2008-02-11T09:51:00Z</dcterms:modified>
  <cp:revision>13</cp:revision>
  <dc:subject/>
  <dc:title>Министерство  здравоохранения  Российской  Федерации</dc:title>
</cp:coreProperties>
</file>