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А от 12 феврал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Администрация Мотовилихинского района города Перми объявляет о проведении открытого аукциона «Оказание услуг по перевозке должностных лиц Заказч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Перми, г. Пермь, ул. Уральская, 36, тел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inmot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азание услуг по перевозке должностных лиц Заказчика»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Пермский край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2 877,08 (Один миллион девятьсот пятьдесят две  тысячи восемьсот семьдесят семь) рублей 08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643.85 (Девяносто семь тысяч шестьсот сорок три) рубля 85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. (местное время)   04.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11.20 час. (местное время) 13.03.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3, малый зал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38:00Z</dcterms:created>
  <dc:creator>pc130205</dc:creator>
  <dc:description/>
  <cp:keywords/>
  <dc:language>en-US</dc:language>
  <cp:lastModifiedBy>СОК</cp:lastModifiedBy>
  <dcterms:modified xsi:type="dcterms:W3CDTF">2008-02-07T11:54:00Z</dcterms:modified>
  <cp:revision>6</cp:revision>
  <dc:subject/>
  <dc:title/>
</cp:coreProperties>
</file>