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-123825</wp:posOffset>
                </wp:positionV>
                <wp:extent cx="4030345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 w:val="28"/>
                                <w:szCs w:val="32"/>
                              </w:rPr>
                              <w:t>Общество с ограниченной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35pt;height:37.8pt;mso-wrap-distance-left:9.05pt;mso-wrap-distance-right:9.05pt;mso-wrap-distance-top:0pt;mso-wrap-distance-bottom:0pt;margin-top:-9.75pt;mso-position-vertical-relative:text;margin-left:-36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 w:val="28"/>
                          <w:szCs w:val="32"/>
                        </w:rPr>
                        <w:t>Общество с ограниченной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4.2pt;width:233.95pt;height:36.7pt;mso-wrap-style:none;v-text-anchor:middle" type="_x0000_t136">
            <v:path textpathok="t"/>
            <v:textpath on="t" fitshape="t" string="&quot;Вектор-Мед&quot;" style="font-family:&quot;Times New Roman&quot;;font-size:3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89535</wp:posOffset>
                </wp:positionV>
                <wp:extent cx="40195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ИНН 5904147662, КПП 590401001. Р/с 40702810149090114495, в Западно-Уральском банке Сбербанка РФ,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енинское отделение №22/0272  г. Пермь, К/с 30101810900000000603, БИК 0457736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5pt;height:64.5pt;mso-wrap-distance-left:9.05pt;mso-wrap-distance-right:9.05pt;mso-wrap-distance-top:0pt;mso-wrap-distance-bottom:0pt;margin-top:7.05pt;mso-position-vertical-relative:text;margin-left:-3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ИНН 5904147662, КПП 590401001. Р/с 40702810149090114495, в Западно-Уральском банке Сбербанка РФ,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Ленинское отделение №22/0272  г. Пермь, К/с 30101810900000000603, БИК 0457736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614090, г. Пермь, ул. Лодыгина, 57  </w:t>
      </w:r>
      <w:r>
        <w:rPr/>
        <w:t xml:space="preserve">   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 xml:space="preserve">тел./факс: (342) 269-09-52, 269-20-92     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9 от «12»  феврал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7 февра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 27 феврал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9:54:00Z</dcterms:created>
  <dc:creator>Vektor1</dc:creator>
  <dc:description/>
  <dc:language>en-US</dc:language>
  <cp:lastModifiedBy>Vektor1</cp:lastModifiedBy>
  <cp:lastPrinted>2008-02-07T14:57:00Z</cp:lastPrinted>
  <dcterms:modified xsi:type="dcterms:W3CDTF">2008-02-07T09:57:00Z</dcterms:modified>
  <cp:revision>4</cp:revision>
  <dc:subject/>
  <dc:title>Утверждаю </dc:title>
</cp:coreProperties>
</file>