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УТВЕРЖДАЮ</w:t>
      </w:r>
    </w:p>
    <w:p>
      <w:pPr>
        <w:pStyle w:val="Normal"/>
        <w:ind w:left="6480" w:hanging="0"/>
        <w:rPr/>
      </w:pPr>
      <w:r>
        <w:rPr/>
        <w:t>______________(Кычева Е.Ю.)</w:t>
      </w:r>
    </w:p>
    <w:p>
      <w:pPr>
        <w:pStyle w:val="Normal"/>
        <w:ind w:left="6480" w:hanging="0"/>
        <w:rPr/>
      </w:pPr>
      <w:r>
        <w:rPr/>
        <w:t xml:space="preserve">«_____»_____________2008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пец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поставку компьютерного оборуд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20360" cy="525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525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5285"/>
                              <w:gridCol w:w="1141"/>
                              <w:gridCol w:w="1223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, шт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7" w:right="-7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ный срок эксплуатаци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бочая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нция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quarius Pro P30 S44(MDT/C_420/1xD512DII533/VINT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80_7200/DVD/SB/NIC/KMopt)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ставе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idiTower 350W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ъемам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USB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udio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е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нел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стемн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ги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tel® 945G + Intel® ICH7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ссо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tel® Celeron® 420 (1.6 GHz/512k/800MHz)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ративн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м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512 (1x512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DDRII 66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FDD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DVD-ROM 16x/48x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стк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с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HDD 80Gb 7200 rpm SATA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дартны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виатур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ыш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виатур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itsumi KFK-EA4XT PS/2 black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тическую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ыш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Genius NetScroll 110 black PS/2, 800dp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 ме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нитор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7`` Monitor LCD TFT Acer AL1716FS, 5ms, 300 cd/m2 ,800:1, 160°(H), 160°(V), silver/black, TCO`0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 ме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6" w:hRule="exac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7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бочая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нция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quarius Pro P30 S44(MDT/PE_2140/1xD512DII533/VINT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80_7200/DRW/SB/NIC/KMopt)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ставе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idiTower 350W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ъемам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USB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udio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е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нел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стемн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ги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tel® 945G + Intel® ICH7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ссо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tel® Pentium® E 2140 (1600-1024k-800MHz)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ративн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мя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512 (1x512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З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DDRII 66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FDD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DVD±RW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стк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с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HDD 80Gb 7200 rpm SATA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дартны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виатур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ыш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виатур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itsumi KFK-EA4XT PS/2 black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тическую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ыш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Genius NetScroll 110 black PS/2, 800dp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ме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413.55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5285"/>
                        <w:gridCol w:w="1141"/>
                        <w:gridCol w:w="1223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, шт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7" w:right="-7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ный срок эксплуатации техники</w:t>
                            </w:r>
                          </w:p>
                        </w:tc>
                      </w:tr>
                      <w:tr>
                        <w:trPr>
                          <w:trHeight w:val="2880" w:hRule="exac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а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нци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Aquarius Pro P30 S44(MDT/C_420/1xD512DII533/VINT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S80_7200/DVD/SB/NIC/KMopt)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став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пу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MidiTower 350W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ъемам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USB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Audi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це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нел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стемн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гик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ntel® 945G + Intel® ICH7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цессо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ntel® Celeron® 420 (1.6 GHz/512k/800MHz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еративна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мят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512 (1x512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DDRII 66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од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FDD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од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DVD-ROM 16x/48x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стки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с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HDD 80Gb 7200 rpm SATA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ен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андартных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виатур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ыш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виатур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Mitsumi KFK-EA4XT PS/2 black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тическую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ыш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Genius NetScroll 110 black PS/2, 800dp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 ме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нитор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17`` Monitor LCD TFT Acer AL1716FS, 5ms, 300 cd/m2 ,800:1, 160°(H), 160°(V), silver/black, TCO`0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 ме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6" w:hRule="exac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7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а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нци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Aquarius Pro P30 S44(MDT/PE_2140/1xD512DII533/VINT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S80_7200/DRW/SB/NIC/KMopt)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ставе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пу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MidiTower 350W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ъемам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USB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Audi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цев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нел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истемн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гик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ntel® 945G + Intel® ICH7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цессор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ntel® Pentium® E 2140 (1600-1024k-800MHz)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еративна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мят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512 (1x512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DDRII 66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од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FDD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вод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DVD±RW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стки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с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HDD 80Gb 7200 rpm SATA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ено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андартных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виатуры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ыш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лавиатур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Mitsumi KFK-EA4XT PS/2 black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тическую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ыш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Genius NetScroll 110 black PS/2, 800dp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ме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18"/>
      <w:szCs w:val="18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41:00Z</dcterms:created>
  <dc:creator>PC_Burmasov</dc:creator>
  <dc:description/>
  <dc:language>en-US</dc:language>
  <cp:lastModifiedBy>1111</cp:lastModifiedBy>
  <cp:lastPrinted>2007-07-25T10:16:00Z</cp:lastPrinted>
  <dcterms:modified xsi:type="dcterms:W3CDTF">2008-02-11T15:46:00Z</dcterms:modified>
  <cp:revision>3</cp:revision>
  <dc:subject/>
  <dc:title>Управление Федерального казначейства по Пермской области</dc:title>
</cp:coreProperties>
</file>