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К10-02/08  от 12.02.2008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ГСМ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бензина АИ-92 и АИ-80 для МУЗ «КМСЧ </w:t>
      </w:r>
      <w:r>
        <w:rPr>
          <w:lang w:val="en-US"/>
        </w:rPr>
        <w:t>N</w:t>
      </w:r>
      <w:r>
        <w:rPr/>
        <w:t>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5809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и финансирования – средства ОМС, предпринимательской деятельности, городского и  краевого бюджетов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поставки- с 25.02.2008 г по 31.03. 2008 г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Условия поставки – бесперебойный круглосуточный отпуск ГСМ для служебного автотранспорта. АЗС принадлежащие Участнику должны располагаться на территории г.Перми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, включая налоги, сборы и иные обязательные платежи, в т.ч. топливная кар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Место подачи заявок - муниципальное учреждение здравоохранения Клиническая медико-санитарная часть № 1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ачи котировочных заявок: до 16:00  18 февраля 2008 г., каб. № 32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с предоплатой в размере 30 %, остальная сумма оплачивается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ab/>
        <w:t xml:space="preserve"> В случае Вашего согласия принять участие в поставках указанной продукции, просим предоставить котировочную заявку с указанием цен на следующий товар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29"/>
        <w:gridCol w:w="23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тров/к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 xml:space="preserve">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моторно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о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миссионная смаз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ческая смаз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90,00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jc w:val="both"/>
        <w:rPr/>
      </w:pPr>
      <w:r>
        <w:rPr/>
        <w:tab/>
        <w:tab/>
        <w:tab/>
        <w:t>2 – Проект муниципального контракта 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 МУЗ КМСЧ № 1</w:t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3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29T08:37:00Z</cp:lastPrinted>
  <dcterms:modified xsi:type="dcterms:W3CDTF">2008-02-12T04:34:00Z</dcterms:modified>
  <cp:revision>3</cp:revision>
  <dc:subject/>
  <dc:title>Извещение № К2-01/08  от 14</dc:title>
</cp:coreProperties>
</file>