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10-02/08 от 12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29"/>
        <w:gridCol w:w="23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тров/к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 xml:space="preserve">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моторно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о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миссионная смаз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ческая смаз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5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1-29T08:38:00Z</cp:lastPrinted>
  <dcterms:modified xsi:type="dcterms:W3CDTF">2008-02-12T04:35:00Z</dcterms:modified>
  <cp:revision>3</cp:revision>
  <dc:subject/>
  <dc:title>Приложение № 1</dc:title>
</cp:coreProperties>
</file>