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К9-02/08 от 12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28"/>
        <w:gridCol w:w="1360"/>
        <w:gridCol w:w="980"/>
        <w:gridCol w:w="1380"/>
        <w:gridCol w:w="1440"/>
      </w:tblGrid>
      <w:tr>
        <w:trPr>
          <w:trHeight w:val="54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,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туалетное детское 9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хозяйственное 72% 20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зна 0,9 лит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молюкс 40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стиральный «Пемос Авторитет» или эквивалент) 35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кальцинированная (мешок 42 кг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жидкое (канистра 5 литр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мытья туалетов 40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мытья окон 40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мытья посуды 400 г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фор  750 г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4:26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2-07T09:33:00Z</cp:lastPrinted>
  <dcterms:modified xsi:type="dcterms:W3CDTF">2008-02-12T04:41:00Z</dcterms:modified>
  <cp:revision>7</cp:revision>
  <dc:subject/>
  <dc:title>Приложение № 1</dc:title>
</cp:coreProperties>
</file>