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К9-02/08  от 12.02.2008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моющих средств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закупку моющих средств для МУЗ «КМСЧ № 1»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121470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краевого бюджета, предпринимательской деятельности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Пухарева Тамара Владимировна (т.241-39-04)</w:t>
      </w:r>
    </w:p>
    <w:p>
      <w:pPr>
        <w:pStyle w:val="Normal"/>
        <w:ind w:firstLine="720"/>
        <w:jc w:val="both"/>
        <w:rPr/>
      </w:pPr>
      <w:r>
        <w:rPr/>
        <w:t>Срок поставки - в течение 10 дней после подписания муниципального контракта,</w:t>
      </w:r>
      <w:r>
        <w:rPr>
          <w:sz w:val="20"/>
          <w:szCs w:val="20"/>
        </w:rPr>
        <w:t xml:space="preserve"> </w:t>
      </w:r>
      <w:r>
        <w:rPr/>
        <w:t>транспортом поставщика.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28"/>
        <w:gridCol w:w="1360"/>
        <w:gridCol w:w="980"/>
        <w:gridCol w:w="1380"/>
        <w:gridCol w:w="1440"/>
      </w:tblGrid>
      <w:tr>
        <w:trPr>
          <w:trHeight w:val="360" w:hRule="atLeast"/>
        </w:trPr>
        <w:tc>
          <w:tcPr>
            <w:tcW w:w="99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оющие средства для МУЗ "КМСЧ № 1"</w:t>
            </w:r>
          </w:p>
        </w:tc>
      </w:tr>
      <w:tr>
        <w:trPr>
          <w:trHeight w:val="5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туалетное детское 9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хозяйственное 72% 20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на 0,9 лит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молюкс 40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стиральный «Пемос Авторитет» (или эквивалент) 35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кальцинированная (мешок 42 кг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жидкое (канистра 5 литр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мытья туалетов 40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мытья окон 40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мытья посуды 40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фор 750 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70,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Место поставки товара: МУЗ КМСЧ № 1, Куйбышева,110, склад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Деление заказанного товара на лоты не </w:t>
      </w:r>
      <w:r>
        <w:rPr>
          <w:b/>
        </w:rPr>
        <w:t>допускается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Поставляемый товар должен отвечать требованиям, указанным в извещении о запросе котировок, по качеству и комплектации, установленным ГОСТам, ОСТам, ТУ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1 по адресу: г.Пермь, ул.Куйбышева, 110, каб.32. Срок подачи котировочных заявок до 13 час. 19 феврал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2 -  Проект муниципального контракта (Приложение №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.О.Главного врача МУЗ КМСЧ № 1</w:t>
        <w:tab/>
        <w:tab/>
        <w:tab/>
        <w:tab/>
        <w:t>А.М.Ильченк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4:21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2-12T09:38:00Z</cp:lastPrinted>
  <dcterms:modified xsi:type="dcterms:W3CDTF">2008-02-12T04:41:00Z</dcterms:modified>
  <cp:revision>13</cp:revision>
  <dc:subject/>
  <dc:title>Извещение № К13-11/07  от 22</dc:title>
</cp:coreProperties>
</file>