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№ </w:t>
      </w:r>
      <w:r>
        <w:rPr>
          <w:sz w:val="20"/>
          <w:szCs w:val="20"/>
        </w:rPr>
        <w:t>4 от «12» февраля 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</w:t>
      </w:r>
      <w:r>
        <w:rPr/>
        <w:t>Техническое задание                                  Таблица №1</w:t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Волга (или эквивалент) рабочие дни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лга (или эквивалент)</w:t>
            </w:r>
          </w:p>
          <w:p>
            <w:pPr>
              <w:pStyle w:val="Heading1"/>
              <w:rPr/>
            </w:pPr>
            <w:r>
              <w:rPr/>
              <w:t xml:space="preserve">рабочие дни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0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Жигули (или эквивалент) рабочие дн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.00-17.00 час. 5 дней в неделю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                                     </w:t>
      </w:r>
      <w:r>
        <w:rPr/>
        <w:t>Спецификация на автоуслуги                                 Таблица №2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10"/>
        <w:gridCol w:w="1388"/>
        <w:gridCol w:w="1719"/>
        <w:gridCol w:w="1652"/>
        <w:gridCol w:w="170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а или эквивале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94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а или эквивале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82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гули или эквивале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04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 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 ГДКБ № 18                                                                                 Ю.В. Лебед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01:00Z</dcterms:created>
  <dc:creator>супер</dc:creator>
  <dc:description/>
  <dc:language>en-US</dc:language>
  <cp:lastModifiedBy>супер</cp:lastModifiedBy>
  <dcterms:modified xsi:type="dcterms:W3CDTF">2008-02-11T13:10:00Z</dcterms:modified>
  <cp:revision>2</cp:revision>
  <dc:subject/>
  <dc:title>                                                                                                                      Приложен</dc:title>
</cp:coreProperties>
</file>