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риложение №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№ </w:t>
      </w:r>
      <w:r>
        <w:rPr>
          <w:bCs/>
          <w:sz w:val="18"/>
          <w:szCs w:val="18"/>
        </w:rPr>
        <w:t>4 от «12 » февраля  2008 г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 февраля 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4 от «12» февраля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редлагаемая нами цена контракта на оказание транспортных услуг составляет_________________________________________________________ (прописать цифрами и письменно) и включает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 сведения о включенных расходах, в т.ч. все затраты, включая налоги (в т.ч. НДС), сборы и иные обязательные платежи.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Расчет стоимости услуг приведен в приложении №1 к котировочной заявке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18"/>
          <w:szCs w:val="18"/>
        </w:rPr>
        <w:t>1. Сроки и условия оказания услуги: 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2.Сроки оплаты: 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Адрес места оказания услуги: 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 от «12» феврал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</w:t>
      </w:r>
      <w:r>
        <w:rPr>
          <w:b/>
        </w:rPr>
        <w:t>Техническое задание                                                                     Таблица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                     </w:t>
      </w:r>
      <w:r>
        <w:rPr/>
        <w:t>Спецификация на  автоуслуги                                    Таблица №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1407"/>
        <w:gridCol w:w="1726"/>
        <w:gridCol w:w="1656"/>
        <w:gridCol w:w="171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37:00Z</dcterms:created>
  <dc:creator>супер</dc:creator>
  <dc:description/>
  <dc:language>en-US</dc:language>
  <cp:lastModifiedBy>супер</cp:lastModifiedBy>
  <dcterms:modified xsi:type="dcterms:W3CDTF">2008-02-11T13:43:00Z</dcterms:modified>
  <cp:revision>2</cp:revision>
  <dc:subject/>
  <dc:title>                                                                             Приложение № 2</dc:title>
</cp:coreProperties>
</file>