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12» февраля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 автотранспор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 : М</w:t>
      </w:r>
      <w:r>
        <w:rPr>
          <w:b/>
          <w:sz w:val="20"/>
          <w:szCs w:val="20"/>
          <w:u w:val="single"/>
        </w:rPr>
        <w:t>УЗ  «Городская 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чтовый адрес</w:t>
      </w:r>
      <w:r>
        <w:rPr>
          <w:sz w:val="20"/>
          <w:szCs w:val="20"/>
          <w:u w:val="single"/>
        </w:rPr>
        <w:t>: 614068, Пермский край, г. Пермь, ул. Коммунистическая 109 , каб.4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237-03-2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Латфуллин Дмитрий Рашатович тел. 236-99-86, 237-10-54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 бюджета и ОМС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услуг автотранспорта  способом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01.03.2008 г. по 31.03.2008 г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оказания услуги:</w:t>
      </w:r>
      <w:r>
        <w:rPr>
          <w:sz w:val="20"/>
          <w:szCs w:val="20"/>
        </w:rPr>
        <w:t xml:space="preserve"> МУЗ «ГДКБ № 18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лагаем подать котировочные заявки заинтересованным  лицам, имеющи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  - 138 800 рублей  00 копеек  (сто тридцать восемь тысяч восемьсот) рублей 00 копеек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з них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51 820 рублей  00 копеек (пятьдесят одна тысяча восемьсот двадцать ) рублей 00 копеек за счет средств бюджета;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86 980 рублей  00 копеек (восемьдесят шесть тысяч девятьсот восемьдесят) рублей  00 копеек за счет средств ОМ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 и условия  оплаты : </w:t>
      </w:r>
      <w:r>
        <w:rPr>
          <w:sz w:val="20"/>
          <w:szCs w:val="20"/>
        </w:rPr>
        <w:t xml:space="preserve">оплата услуги   будет произведена ежедекадно безналичным перечислением  денежных средств  на расчетный счет поставщика </w:t>
      </w:r>
      <w:r>
        <w:rPr>
          <w:sz w:val="20"/>
          <w:szCs w:val="20"/>
          <w:u w:val="single"/>
        </w:rPr>
        <w:t>в течение 10   дней на основании муниципального контракта   после поставки услуг и предъявления счет-фактуры, акта оказ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по факсу, электронной почте или курьером по  адресу: </w:t>
      </w:r>
      <w:r>
        <w:rPr>
          <w:b/>
          <w:sz w:val="20"/>
          <w:szCs w:val="20"/>
        </w:rPr>
        <w:t>г. Пермь, ул. Коммунистическая,109, кабинет № 28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  11 часов 00  минут  «19 »  февраля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одачи заявки  по электронной почте, заявка должна отвечать требованиям, предъявляемым действующим законодательством к электронным докумен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на услуги, предлагаемая в котировочных заявках, должна  быть указана в рублях с НДС должна включать в себя все налоги, сборы и прочие расходы, связанные с предоставлением автотранспортной услуги 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не ранее 20 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 внесение изменений в которою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–  от 5  до 8 дней с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приведено в приложении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приведена в приложении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муниципального контракта приведена в приложении №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врач  ГДКБ № 18                                                                                 Ю.В. Лебед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50:00Z</dcterms:created>
  <dc:creator>супер</dc:creator>
  <dc:description/>
  <dc:language>en-US</dc:language>
  <cp:lastModifiedBy>супер</cp:lastModifiedBy>
  <dcterms:modified xsi:type="dcterms:W3CDTF">2008-02-12T06:10:00Z</dcterms:modified>
  <cp:revision>10</cp:revision>
  <dc:subject/>
  <dc:title>ИЗВЕЩЕНИЕ № 4 от «12» февраля  2008 г</dc:title>
</cp:coreProperties>
</file>