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6 от «12» февраля 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услуг автотранспорта Изотермический фургон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Заказчик : М</w:t>
      </w:r>
      <w:r>
        <w:rPr>
          <w:b/>
          <w:sz w:val="20"/>
          <w:szCs w:val="20"/>
          <w:u w:val="single"/>
        </w:rPr>
        <w:t>УЗ  «Городская  детская клиническая больница № 18»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очтовый адрес</w:t>
      </w:r>
      <w:r>
        <w:rPr>
          <w:sz w:val="20"/>
          <w:szCs w:val="20"/>
          <w:u w:val="single"/>
        </w:rPr>
        <w:t>: 614068, Пермский край, г. Пермь, ул. Коммунистическая 109 , каб.45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237-03-24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hospital</w:t>
      </w:r>
      <w:r>
        <w:rPr>
          <w:sz w:val="20"/>
          <w:szCs w:val="20"/>
        </w:rPr>
        <w:t>-18.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sz w:val="16"/>
          <w:szCs w:val="16"/>
        </w:rPr>
      </w:pPr>
      <w:r>
        <w:rPr>
          <w:b/>
          <w:sz w:val="20"/>
          <w:szCs w:val="20"/>
        </w:rPr>
        <w:t>Ответственный исполнитель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Латфуллин Дмитрий Рашатович тел. 236-99-86, 237-10-54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бюджета  </w:t>
      </w:r>
      <w:r>
        <w:rPr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Закупку услуг автотранспорта  Изотермический фургон способом запроса котирово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ериод оказания услуги</w:t>
      </w:r>
      <w:r>
        <w:rPr>
          <w:sz w:val="20"/>
          <w:szCs w:val="20"/>
        </w:rPr>
        <w:t>: с 01.03.2008 г. по 31.03.2008 г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Место оказания услуги:</w:t>
      </w:r>
      <w:r>
        <w:rPr>
          <w:sz w:val="20"/>
          <w:szCs w:val="20"/>
        </w:rPr>
        <w:t xml:space="preserve"> МУЗ «ГДКБ № 18»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едлагаем подать котировочные заявки заинтересованным  лицам, имеющи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лицензию на проведение медицинского освидетельствования или договор на проведение медицинского освидетельствова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собственную производственную базу для технических обслуживаний и ремонтов автомобилей или заключенные договоры на техническое обслуживание и ремонт автомоби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в своем штате инженерно-технических работников, аттестованных по безопасности дорожного движения и охране труда.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санитарный паспорт на специально предназначенные или специально оборудованные транспортные средства для перевозки пищевых продукто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  - 66 600 рублей  00 копеек  (шестьдесят шесть тысяч шестьсот) рублей 00 копеек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Срок и условия  оплаты : </w:t>
      </w:r>
      <w:r>
        <w:rPr>
          <w:sz w:val="20"/>
          <w:szCs w:val="20"/>
        </w:rPr>
        <w:t xml:space="preserve">оплата услуги   будет произведена ежедекадно безналичным перечислением  денежных средств  на расчетный счет поставщика </w:t>
      </w:r>
      <w:r>
        <w:rPr>
          <w:sz w:val="20"/>
          <w:szCs w:val="20"/>
          <w:u w:val="single"/>
        </w:rPr>
        <w:t>в течение 10   дней на основании муниципального контракта   после поставки услуг и предъявления счет-фактуры, акта оказанных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лучае Вашего согласия принять участие в поставках указанных услуг, просим представить котировочную заявку по форме согласно Приложения № 2 по факсу, электронной почте или курьером по  адресу: </w:t>
      </w:r>
      <w:r>
        <w:rPr>
          <w:b/>
          <w:sz w:val="20"/>
          <w:szCs w:val="20"/>
        </w:rPr>
        <w:t xml:space="preserve">г. Пермь,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ул. Коммунистическая,109, кабинет № 28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до   11 часов 00  минут  «19 »  февраля 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подачи заявки  по электронной почте, заявка должна отвечать требованиям, предъявляемым действующим законодательством к электронным документ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Цена услуги, предлагаемая в котировочных заявках, должна  быть указана в рублях с НДС должна включать в себя все налоги, сборы и прочие расходы, связанные с предоставлением автотранспортной услуги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) </w:t>
      </w:r>
      <w:r>
        <w:rPr>
          <w:b/>
          <w:sz w:val="20"/>
          <w:szCs w:val="20"/>
        </w:rPr>
        <w:t xml:space="preserve">не ранее 20 февра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Участник размещения заказа вправе подать только одну котировочную заявку внесение изменений в которою не допуска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–  от 5  до 8 дней с  даты  подписания протокола рассмотрения и оценки котировочных зая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 приведено в приложении №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орма котировочной заявки приведена в приложении №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орма муниципального контракта приведена в приложении №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лавный врач  ГДКБ № 18                                                                                 Ю.В. Лебеде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5:06:00Z</dcterms:created>
  <dc:creator>супер</dc:creator>
  <dc:description/>
  <dc:language>en-US</dc:language>
  <cp:lastModifiedBy>супер</cp:lastModifiedBy>
  <dcterms:modified xsi:type="dcterms:W3CDTF">2008-02-12T06:17:00Z</dcterms:modified>
  <cp:revision>4</cp:revision>
  <dc:subject/>
  <dc:title>ИЗВЕЩЕНИЕ № 6 от «12» февраля  2008 г</dc:title>
</cp:coreProperties>
</file>