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7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2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07/1 от 05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166,67 (сто шестьдесят шесть руб. 6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16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Наличие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7/1 от 05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166,67 (сто шестьдесят шесть руб. 67 коп).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09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19:21:00Z</dcterms:modified>
  <cp:revision>3</cp:revision>
  <dc:subject/>
  <dc:title/>
</cp:coreProperties>
</file>