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8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2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>Извещение № 08/1 от 12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бюджета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>: 6166,67 (шесть тысяч сто шестьдесят шесть руб. 67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476,1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Требования к наличию лицензий и сертификатов</w:t>
      </w:r>
      <w:r>
        <w:rPr/>
        <w:t>: наличие лицензии  на право осуществления данной деятельност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8/1 от 05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6166,67 (шесть тысяч сто шестьдесят шесть руб. 67 ко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0:15:00Z</dcterms:created>
  <dc:creator>Ирина Владимировна</dc:creator>
  <dc:description/>
  <cp:keywords/>
  <dc:language>en-US</dc:language>
  <cp:lastModifiedBy>СОК</cp:lastModifiedBy>
  <dcterms:modified xsi:type="dcterms:W3CDTF">2008-02-12T09:27:00Z</dcterms:modified>
  <cp:revision>3</cp:revision>
  <dc:subject/>
  <dc:title/>
</cp:coreProperties>
</file>