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6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2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щение  № 06/1 от 05.0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предпринимательской деятельности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аксимальная цена контракта</w:t>
      </w:r>
      <w:r>
        <w:rPr/>
        <w:t>: 9 500,00 (девять тысяч пятьсот руб. 00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: 742,33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начало работ в течении 5 (пяти) дней после заключения муниципального контракта, окончание работ до 31 марта 2008 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Требования к наличию лицензий и сертификатов</w:t>
      </w:r>
      <w:r>
        <w:rPr/>
        <w:t>: наличие лицензии  на право осуществления данной деятельности, выданной в порядке, установленном законодательством  Российской Федерации, наличие сертификатов на необходимые материалы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 xml:space="preserve">стационар №1 ул.Плеханова,36 стационар №2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06/1 от 05.02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ИП Марченко В.И.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 на сумму 9 500,00 (девять тысяч пятьсот руб. 00 коп).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00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03-06-05T19:15:00Z</dcterms:modified>
  <cp:revision>4</cp:revision>
  <dc:subject/>
  <dc:title/>
</cp:coreProperties>
</file>