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 от 12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2.02.2008 г. 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Надежд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нна Льв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Рассматривались заявки на участие в размещении заказа на поставку книжной продукции для комплектования библиотечного фонда в первом квартале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236 000 рублей, включая НДС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3 было размещено на сайте 30 янва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5-00 часов 11 февра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Лира-2", г. Пермь, ул. Леонова, 10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Научно-производственная фирма "АКМА", г. Пермь, ул. Героев Хасана, д.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 - все заявки соответствуют требованиям запроса котировок и допущены к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 ООО "Лира-2" и составляет 203791, 32 рублей. Предложение о цене контракта следующее за предложением участника, предложившего наиболее низкую цену принадлежит ООО "Научно-производственная фирма "АКМА" и составляет 203 87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авку книжной продукции для комплектования библиотечного фонда в первом квартале 2008 года победителем в проведении запроса котировок признается ООО "Лира-2", г. Пермь, ул. Леонова, 10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колова Надежд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Н.Соко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12T06:25:00Z</dcterms:modified>
  <cp:revision>11</cp:revision>
  <dc:subject/>
  <dc:title>Статья 44</dc:title>
</cp:coreProperties>
</file>