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2 от 12 феврал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2.02.2008 г. 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Надежд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нна Льв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Рассматривались заявки на участие в размещении заказа на поставку книжной продукции для комплектования библиотечного фонда в первом квартале 2008 года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50 000 рублей, включая НДС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lang w:val="ru-RU"/>
        </w:rPr>
        <w:t>Извещение № 4 было размещено на сайте 30 янва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5-00 часов 11 февраля 2008 года подано 2 заявки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Образование", г. Пермь, ул. Солдатова, 37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"Научно-производственная фирма "АКМА", г. Пермь, ул. Героев Хасана, д.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все принятые заявки на соответствие требованиям извещения  - все заявки соответствуют требованиям запроса котировок и допущены к рассмотр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 ООО " Научно-производственная фирма "АКМА" и составляет 123754,20 рублей. Предложение о цене контракта следующее за предложением участника, предложившего наиболее низкую цену принадлежит ООО "Образование" и составляет 139 736, 8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авку книжной продукции для комплектования библиотечного фонда в первом квартале 2008 года победителем в проведении запроса котировок признается ООО "Научно-производственная фирма "АКМА", г. Пермь, ул. Героев Хасана, д. 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– Клешнина Елен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колова Надежда Никола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 -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 – з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Н.Сокол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Наташа</cp:lastModifiedBy>
  <dcterms:modified xsi:type="dcterms:W3CDTF">2008-02-12T06:24:00Z</dcterms:modified>
  <cp:revision>12</cp:revision>
  <dc:subject/>
  <dc:title>Статья 44</dc:title>
</cp:coreProperties>
</file>