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К 24 (2) – 01/08П 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оказание услуг по обновлению  и информационному обслуживанию программного продукта «1С»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>г.Пермь                                                                                                      «12» февраля 2008го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Заказчик: Муниципальное учреждение «Обеспечение эксплуатации, содержания и обслуживания нежилого муниципального фонда»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Почтовый адрес: 614016, г. Пермь, ул. Механошина, 29, а/я 7294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.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Председател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рфицина Елена Геннадьевна – заместитель директора по экономике  МУ </w:t>
      </w:r>
      <w:r>
        <w:rPr>
          <w:sz w:val="24"/>
        </w:rPr>
        <w:t>«ОЭСиОНМФ» г. Перми (И.о. директор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Заместитель председателя:</w:t>
      </w:r>
    </w:p>
    <w:p>
      <w:pPr>
        <w:pStyle w:val="Normal"/>
        <w:jc w:val="both"/>
        <w:rPr/>
      </w:pPr>
      <w:r>
        <w:rPr>
          <w:sz w:val="24"/>
        </w:rPr>
        <w:t>Шилинг Светлана Александровна –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  <w:r>
        <w:rPr>
          <w:i/>
          <w:iCs/>
          <w:sz w:val="24"/>
          <w:szCs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Ежов Алексей Валентинович – руководитель юридической группы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Гайдоба Виталий Ефимович – начальник производственно-технического отдел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Кимлык Михаил Кириллович – начальник административно-хозяйственного отдел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Балуева Елена Юрьевна – начальник планово-договорного отдела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казание услуг по обновлению и информационному обслуживанию программного продукт «1С»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</w:t>
      </w:r>
      <w:r>
        <w:rPr>
          <w:caps/>
          <w:sz w:val="24"/>
          <w:szCs w:val="26"/>
        </w:rPr>
        <w:t xml:space="preserve"> К 24 (2)-01/08</w:t>
      </w:r>
      <w:r>
        <w:rPr>
          <w:sz w:val="24"/>
          <w:szCs w:val="24"/>
        </w:rPr>
        <w:t xml:space="preserve"> от 29.01.08г., размещено на официальном сайте «Администрация города Перми» 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 xml:space="preserve">. в сети Интернет 29.01.08г.,  извещение № К 24 (2)-01/08П от 5.02.08г. о продлении срока подачи котировочных заявок, </w:t>
      </w:r>
      <w:r>
        <w:rPr>
          <w:sz w:val="24"/>
          <w:szCs w:val="24"/>
        </w:rPr>
        <w:t xml:space="preserve">размещено на официальном сайте «Администрация города Перми» 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. в сети Интернет 5.02.08г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6"/>
        </w:rPr>
      </w:pPr>
      <w:r>
        <w:rPr>
          <w:sz w:val="24"/>
          <w:szCs w:val="26"/>
        </w:rPr>
        <w:t>Лимит финансирования по муниципальному контракту – 33 000,0 руб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6"/>
        </w:rPr>
      </w:pPr>
      <w:r>
        <w:rPr>
          <w:sz w:val="24"/>
          <w:szCs w:val="26"/>
        </w:rPr>
        <w:t>Максимальная цена одного часа работы специалиста: по лоту №1 -  1 000,0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6"/>
        </w:rPr>
        <w:t>Источник финансирования закупки: городской бюдж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56"/>
        <w:gridCol w:w="2520"/>
        <w:gridCol w:w="2284"/>
        <w:gridCol w:w="1080"/>
      </w:tblGrid>
      <w:tr>
        <w:trPr>
          <w:trHeight w:val="189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ного продук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казываемых услу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е условия при заключении контра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час работы специалиста (руб.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С: Предприятие. Бухгалтерский учет для бюджетных организаций. </w:t>
            </w:r>
          </w:p>
          <w:p>
            <w:pPr>
              <w:pStyle w:val="Normal"/>
              <w:rPr/>
            </w:pPr>
            <w:r>
              <w:rPr/>
              <w:t>Редакция 6. Сетевая версия. Спец. настрой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- Консультации по работе с Программным продуктом «1С» в офисе Заказчика,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- Уведомление Заказчика об изменениях в типовых конфигурациях и релизах программ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- Бесплатные телефонные консультаци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- Обновление форм отчетност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- Проведение регламентных операций: тестирование, исправление и резервное копирование баз данных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- Обновление типовых и нетиповых конфигураций, релизов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- Изменение плана счетов, при условии работы стандартных форм отчетност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- Редактирование и модификация существующих форм и отчетов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- Создание новых отчетов и обработок, расширяющих функциональность системы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- Внесение изменений в модули, не влияющих на принципы работы основных алгоритмов настройки (проведение документов и глобальный модуль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- Создание новых объектов конфигурации, при условии, что это не влечет за собой изменение схем документооборота или структуры бизнес-процессов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- Настройка интерфейсов и прав доступ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- Закрепление специалиста за Заказчик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выезда специалиста Исполнителя для оказания услуг, настоящего Извещения - не более 3 (трех) рабочих дней с момента получения заявки Заказчика.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С: Предприятие. Зарплата + Кадры. </w:t>
            </w:r>
          </w:p>
          <w:p>
            <w:pPr>
              <w:pStyle w:val="Normal"/>
              <w:rPr/>
            </w:pPr>
            <w:r>
              <w:rPr/>
              <w:t>Редакция 2.3. Локальная версия. Спец. настрой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мит финансирования по контракту за период февраль – декабрь 2008г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000,0 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казание услуг по обновлению и обслуживанию программного продукта «1С» согласно таблице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выполнения работ, оказания услуг: г. Пермь, ул. Механошина,29 (МУ «ОЭСиОНМФ» г. Перми, 4 этаж)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540" w:leader="none"/>
          <w:tab w:val="left" w:pos="993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Февраль – декабрь 2008г.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Цена указана в рублях с учетом налогов, сборов и других обязательных платежей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Оплата производится по безналичному расчету в течение 10-ти 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 момента предоставления Исполнителем счета, счета-фактуры, акта сдачи-приемки оказанных услуг, протокола оказания услуг. 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длении срока подачи котировочных заявок «11» февраля 2008 г. 17 часов 30 минут (время местное) дополнительно поступило  2 (две) котировочных заявки от ООО НПО «САПИР-Р», ООО «Корпорация Информационных Технологий». Отправлен запрос котировок ООО «Прайм-Консультант», ООО «Телеком-Сервис», ООО НПО «САПИР-Р», что зафиксировано  в «Журнале регистрации отправленных запросов котировочной цены» (приложение № 1а к протоколу рассмотрения и оценки котировочных заявок № К 24 (2) – 01/08П).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Участники размещения заказа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2017"/>
        <w:gridCol w:w="1877"/>
        <w:gridCol w:w="20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№ </w:t>
            </w:r>
            <w:r>
              <w:rPr>
                <w:i/>
                <w:sz w:val="24"/>
                <w:szCs w:val="24"/>
              </w:rPr>
              <w:t>п-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ого лица), ФИО (для физического лица) участника размещения заказ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на за час работы специалиста, предлагаемая в котировочной заявке (руб.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обходимые условия при заключении контрак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истрационный номер (по журналу регистрации поступления котировочных заявок)/дата и время поступ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ПВТИ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ют требованиям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80 от 04.02.08г.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НПО «САПИР-Р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ют требованиям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24 от 06.02.08г.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рпорация Информационных Технологий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 требования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97 от 08.02.08г.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25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4"/>
          <w:szCs w:val="24"/>
        </w:rPr>
        <w:t>9.1. признать все котировочные заявки соответствующими требованиям установленным в извещении о проведении запроса котировок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60"/>
        <w:ind w:left="540" w:hanging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ООО НПО «САПИР-Р»  - 600,0 (шестьсот рублей 00 копеек) за час работы специалиста.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1 признать победителем в проведении запроса котировок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Лот №1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 xml:space="preserve"> ООО  НПО «САПИР - Р»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Адрес: 614016, г. Пермь, ул. Механошина,29.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Электронная почта: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color w:val="0000FF"/>
          <w:sz w:val="24"/>
          <w:szCs w:val="24"/>
          <w:lang w:val="en-US"/>
        </w:rPr>
        <w:t>sapir</w:t>
      </w:r>
      <w:r>
        <w:rPr>
          <w:color w:val="0000FF"/>
          <w:sz w:val="24"/>
          <w:szCs w:val="24"/>
        </w:rPr>
        <w:t>@</w:t>
      </w:r>
      <w:r>
        <w:rPr>
          <w:color w:val="0000FF"/>
          <w:sz w:val="24"/>
          <w:szCs w:val="24"/>
          <w:lang w:val="en-US"/>
        </w:rPr>
        <w:t>permonline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sz w:val="24"/>
          <w:szCs w:val="24"/>
        </w:rPr>
        <w:t>;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>Цена за час работы специалиста – 600,0  рублей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мит финансирования по муниципальному контракту – 33 000,0 рублей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2 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ООО «Корпорация Информационных технологий»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Адрес: 614068, г. Пермь, ул. Коммунистическая,103 оф.22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Электронная почта: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color w:val="0000FF"/>
          <w:sz w:val="24"/>
          <w:szCs w:val="24"/>
          <w:lang w:val="en-US"/>
        </w:rPr>
        <w:t>itc</w:t>
      </w:r>
      <w:r>
        <w:rPr>
          <w:color w:val="0000FF"/>
          <w:sz w:val="24"/>
          <w:szCs w:val="24"/>
        </w:rPr>
        <w:t>@</w:t>
      </w:r>
      <w:hyperlink r:id="rId4">
        <w:r>
          <w:rPr>
            <w:rStyle w:val="InternetLink"/>
            <w:sz w:val="24"/>
            <w:szCs w:val="24"/>
            <w:lang w:val="en-US"/>
          </w:rPr>
          <w:t>permlin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Цена за час работы специалиста – 700,0  рубле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Лимит финансирования по муниципальному контракту – 33 000,0 рубле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протокол подлежит размещению на официальном сайте «Администрации города Перми»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60"/>
        <w:ind w:left="900" w:hanging="90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6"/>
                <w:u w:val="single"/>
              </w:rPr>
              <w:t>Марфицина Е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6"/>
                <w:u w:val="single"/>
              </w:rPr>
              <w:t>Шилинг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6"/>
                <w:u w:val="single"/>
              </w:rPr>
              <w:t xml:space="preserve">Гайдоба В.Е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6"/>
                <w:u w:val="single"/>
              </w:rPr>
              <w:t>Кимлык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    </w:t>
            </w:r>
            <w:r>
              <w:rPr>
                <w:sz w:val="24"/>
                <w:szCs w:val="26"/>
                <w:u w:val="single"/>
              </w:rPr>
              <w:t>Ежов А.В.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6"/>
                <w:u w:val="single"/>
              </w:rPr>
              <w:t>Балуе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1109" w:gutter="0" w:header="0" w:top="899" w:footer="562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dantonov@ics.perm/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5:35:00Z</dcterms:created>
  <dc:creator>3</dc:creator>
  <dc:description/>
  <dc:language>en-US</dc:language>
  <cp:lastModifiedBy>3</cp:lastModifiedBy>
  <dcterms:modified xsi:type="dcterms:W3CDTF">2008-02-12T08:51:00Z</dcterms:modified>
  <cp:revision>2</cp:revision>
  <dc:subject/>
  <dc:title>ПРОТОКОЛ № К 24 (2) – 01/08П  </dc:title>
</cp:coreProperties>
</file>