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К 24 (1) – 01/08П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оставку и информационное обслуживание справочных систем семейства «КонсультантПлюс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Пермь                                                                                                      «12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фицина Елена Геннадьевна – заместитель директора по экономике  МУ </w:t>
      </w:r>
      <w:r>
        <w:rPr>
          <w:sz w:val="24"/>
        </w:rPr>
        <w:t>«ОЭСиОНМФ» г. Перми (И.о. директ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4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имлык Михаил Кириллович – начальник административно-хозяйственн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Балуева Елена Юрьевна – начальник планово-договорного отдела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и информационное обслуживание справочных систем семейства «КонсультантПлюс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</w:t>
      </w:r>
      <w:r>
        <w:rPr>
          <w:caps/>
          <w:sz w:val="24"/>
          <w:szCs w:val="26"/>
        </w:rPr>
        <w:t xml:space="preserve"> К 24 (1)-01/08</w:t>
      </w:r>
      <w:r>
        <w:rPr>
          <w:sz w:val="24"/>
          <w:szCs w:val="24"/>
        </w:rPr>
        <w:t xml:space="preserve"> от 29.01.08г.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. в сети Интернет 29.01.08г.,  извещение № К 24 (1)-01/08П от 5.02.08г. о продлении срока подачи котировочных заявок, </w:t>
      </w:r>
      <w:r>
        <w:rPr>
          <w:sz w:val="24"/>
          <w:szCs w:val="24"/>
        </w:rPr>
        <w:t xml:space="preserve">размещено на официальном сайте «Администрация города Перми»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 в сети Интернет 5.02.08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Максимальная цена контракта: по лоту №1 - 165 800,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720"/>
        <w:rPr>
          <w:sz w:val="24"/>
          <w:szCs w:val="24"/>
        </w:rPr>
      </w:pPr>
      <w:r>
        <w:rPr>
          <w:sz w:val="24"/>
          <w:szCs w:val="26"/>
        </w:rPr>
        <w:t>Источник финансирования закупки: городско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66"/>
        <w:gridCol w:w="1774"/>
        <w:gridCol w:w="1800"/>
        <w:gridCol w:w="1990"/>
      </w:tblGrid>
      <w:tr>
        <w:trPr>
          <w:trHeight w:val="12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оставки (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бслуживания, (руб./ мес.) </w:t>
            </w:r>
          </w:p>
          <w:p>
            <w:pPr>
              <w:pStyle w:val="Normal"/>
              <w:jc w:val="center"/>
              <w:rPr/>
            </w:pPr>
            <w:r>
              <w:rPr/>
              <w:t>не реже 1-го раза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бслуживания, (руб./11 мес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постав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Российское законодательство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локальной версии на сетеву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Пермский край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локальной версии на сетеву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Судебная практика: решение высших судов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Судебная практика: ФАС Уральского округ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Деловые бумаги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КонсультантПлюс: Комментарии законодательств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КонсультантБухгалтер: Вопросы-ответы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КонсультантПлюс: Строительств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 верс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общая цена контракта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5 800,0 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, установка и обслуживание справочных систем семейства «КонсультантПлюс» согласно таблице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выполнения работ, оказания услуг: г. Пермь, ул. Механошина,29 (МУ «ОЭСиОНМФ» г. Перми, 4 этаж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Февраль – декабрь 2008г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а в рублях с учетом налогов, сборов и других обязательных платежей.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плата производится по безналичному расчету в течение 10-ти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подписания Исполнителем и Заказчиком акта сдачи-приемки услуг и предоставления заказчику надлежаще оформленного счета-фактуры. 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«11» февраля 2008 г. 17 часов 30 минут (время местное) дополнительно не поступило ни одной котировочной заявки. Отправлен запрос котировок ООО «Прайм-Консультант», ООО «Телеком-Сервис», ООО НПО «САПИР-Р», что зафиксировано  в «Журнале регистрации отправленных запросов котировочной цены» (приложение № 1а к протоколу рассмотрения и оценки котировочных заявок № К 24 (1) – 01/08П)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Участники размещения заказа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017"/>
        <w:gridCol w:w="1877"/>
        <w:gridCol w:w="2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-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ого лица), ФИО (для физического лица) участника размещения заказ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обходимые условия при заключении контрак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елекомПлюс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960 ,9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т требования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8 от 04.02.08г.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ую заявку  ЗАО ТелекомПлюс» соответствующей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2. заключить муниципальный контракт с  ЗАО ТелекомПлюс» с указанием стоимости муниципального контракта 160 960,97  (сто шестьдесят тысяч девятьсот шестьдесят рублей, 97 копее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 Пермь, ул. Героев Хасана, 41-55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color w:val="0000FF"/>
          <w:sz w:val="24"/>
          <w:szCs w:val="24"/>
          <w:lang w:val="en-US"/>
        </w:rPr>
        <w:t>plus</w:t>
      </w:r>
      <w:hyperlink r:id="rId4"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размещению на официальном сайте «Администрации города Перми»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Ежов А.В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09" w:gutter="0" w:header="0" w:top="899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factor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52:00Z</dcterms:created>
  <dc:creator>3</dc:creator>
  <dc:description/>
  <dc:language>en-US</dc:language>
  <cp:lastModifiedBy>3</cp:lastModifiedBy>
  <dcterms:modified xsi:type="dcterms:W3CDTF">2008-02-12T09:17:00Z</dcterms:modified>
  <cp:revision>1</cp:revision>
  <dc:subject/>
  <dc:title>ПРОТОКОЛ № К 24 (1) – 01/08П  </dc:title>
</cp:coreProperties>
</file>