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 стирку бель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УЗ «ДГКБ № 3» с февраля по август 2008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3"/>
        <w:gridCol w:w="1417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рка, сушка, глаженье бель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Составил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верил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3:00Z</dcterms:created>
  <dc:creator>Зав. канцелярией </dc:creator>
  <dc:description/>
  <dc:language>en-US</dc:language>
  <cp:lastModifiedBy>Зав. канцелярией </cp:lastModifiedBy>
  <dcterms:modified xsi:type="dcterms:W3CDTF">2008-02-12T10:03:00Z</dcterms:modified>
  <cp:revision>2</cp:revision>
  <dc:subject/>
  <dc:title>Наименование лота</dc:title>
</cp:coreProperties>
</file>