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-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установку автоматической пожарной сиг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с системой оповещения людей о пожаре, дл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ОУ ДОД «Детско-юношеская спортивная школа №4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по художественной гимнастике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                                                                       «11» февраля 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лаш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олонович Екатерина Степ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гурина Н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еткин Александр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Надежда Арк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6"/>
        </w:rPr>
        <w:t xml:space="preserve"> Установка и монтаж автоматической пожарной сигнализации с системой оповещения людей о пожаре для </w:t>
      </w:r>
      <w:r>
        <w:rPr>
          <w:b w:val="false"/>
          <w:caps w:val="false"/>
          <w:smallCaps w:val="false"/>
          <w:sz w:val="24"/>
          <w:szCs w:val="24"/>
        </w:rPr>
        <w:t>МОУ ДОД «Детско-юношеская спортивная школа №4» по художественной гимнастике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2-К от 05 февраля 2008 года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февраля 2008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160 000 (Сто шестьдесят тысяч)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Денежные средства Муниципального бюджета г.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а) автоматическая пожарная сигнализация и система оповещения людей о пожаре должна быть установлена в 2-х этажном здании, общей площадью 1882,4 кв.м. Наличие лицензий на проведение соответствующих видов работ и сертификатов на оборудование и материалы обязательно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 ) г.Пермь, Дзержинский район, ул.Шпальная 2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) с момента заключения муниципального контракта до 18.03. 2008 г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)  цена услуг (товаров, работ)  должна включать расходы на предусмотренные работы, вывоз мусора, транспортные расходы,  подготовку ПСД, налоги, в том числе (НДС), страхование, сборы и другие обязательные платежи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/>
        <w:t>Д)</w:t>
      </w:r>
      <w:r>
        <w:rPr>
          <w:sz w:val="24"/>
          <w:szCs w:val="24"/>
        </w:rPr>
        <w:t xml:space="preserve"> Оплата за выполненные работы будет произведена безналичным перечислением на расчетный счет Подрядчика в течении 10 (десяти) рабочих дней, после подписания Акта приемки-передачи выполненных</w:t>
      </w:r>
      <w:r>
        <w:rPr/>
        <w:t xml:space="preserve"> </w:t>
      </w:r>
      <w:r>
        <w:rPr>
          <w:sz w:val="24"/>
          <w:szCs w:val="24"/>
        </w:rPr>
        <w:t>работ (КС-2,КС-3), после предъявления счета-фактуры за фактически</w:t>
      </w:r>
      <w:r>
        <w:rPr/>
        <w:t xml:space="preserve"> </w:t>
      </w:r>
      <w:r>
        <w:rPr>
          <w:sz w:val="24"/>
          <w:szCs w:val="24"/>
        </w:rPr>
        <w:t>выполненные работы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40"/>
        <w:gridCol w:w="7"/>
        <w:gridCol w:w="3675"/>
        <w:gridCol w:w="1702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вин Виктор Александрович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 288,30 (Сто семь тысяч двести  восемьдесят восемь рублей тридцать копеек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/>
              <w:t>№</w:t>
            </w:r>
            <w:r>
              <w:rPr/>
              <w:t>1 от11.02.2008</w:t>
            </w:r>
          </w:p>
        </w:tc>
      </w:tr>
      <w:tr>
        <w:trPr>
          <w:trHeight w:val="11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ФЛОРИАН»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19 548,57.(Сто девятнадцать тысяч пятьсот сорок восемь рублей пятьдесят семь копеек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от11.02.2008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.</w:t>
            </w:r>
          </w:p>
        </w:tc>
      </w:tr>
    </w:tbl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35"/>
        <w:gridCol w:w="3570"/>
        <w:gridCol w:w="2385"/>
      </w:tblGrid>
      <w:tr>
        <w:trPr>
          <w:trHeight w:val="6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ООО «Технострой»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119 000 руб.(Сто девятнадцать тысяч рублей)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</w:rPr>
              <w:t>№</w:t>
            </w:r>
            <w:r>
              <w:rPr>
                <w:bCs/>
                <w:kern w:val="2"/>
              </w:rPr>
              <w:t>3 от 11.02.2008</w:t>
            </w:r>
            <w:r>
              <w:rPr>
                <w:bCs/>
                <w:kern w:val="2"/>
                <w:sz w:val="24"/>
                <w:szCs w:val="26"/>
              </w:rPr>
              <w:t>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«СТАЙЛ ИНЖИНИРИНГ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30 155,94 (Сто тридцать тысяч сто пятьдесят пять рублей девяносто четыре копейки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 от 11.02.2008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Отклонить котировочные заявки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522"/>
        <w:gridCol w:w="2790"/>
      </w:tblGrid>
      <w:tr>
        <w:trPr>
          <w:trHeight w:val="13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20" w:after="60"/>
              <w:ind w:left="0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№</w:t>
            </w:r>
          </w:p>
          <w:p>
            <w:pPr>
              <w:pStyle w:val="Heading1"/>
              <w:spacing w:lineRule="auto" w:line="360" w:before="120" w:after="60"/>
              <w:ind w:left="0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6"/>
              </w:rPr>
              <w:t>Наименование (для юридического лица),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6"/>
              </w:rPr>
              <w:t>фамилия, имя, отчество (для физического</w:t>
            </w:r>
          </w:p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лица) участника размещения заказа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6"/>
              </w:rPr>
              <w:t>Основание принятого решения о несоответствии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78" w:leader="none"/>
              </w:tabs>
              <w:spacing w:lineRule="auto" w:line="360" w:before="120" w:after="60"/>
              <w:ind w:left="-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</w:t>
              <w:tab/>
              <w:t xml:space="preserve">      1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-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6"/>
              </w:rPr>
            </w:pPr>
            <w:r>
              <w:rPr>
                <w:rFonts w:cs="Times New Roman"/>
                <w:b w:val="false"/>
                <w:bCs/>
                <w:kern w:val="2"/>
                <w:sz w:val="24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Савин Виктор Александрови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После проверки Локальной сметы в АХССО,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6"/>
              </w:rPr>
              <w:t>найдены ошибки в расчетах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20" w:after="60"/>
              <w:ind w:left="0" w:hanging="43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-43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6"/>
              </w:rPr>
            </w:pPr>
            <w:r>
              <w:rPr>
                <w:rFonts w:cs="Times New Roman"/>
                <w:b w:val="false"/>
                <w:bCs/>
                <w:kern w:val="2"/>
                <w:sz w:val="24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ехнострой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Не полностью заполнена</w:t>
            </w:r>
          </w:p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котировочная заявка, не предоставлен сметный</w:t>
            </w:r>
          </w:p>
          <w:p>
            <w:pPr>
              <w:pStyle w:val="Normal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расчет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. ООО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«ФЛОРИАН», и составила 119 548,57 (Сто девятнадцать тысяч пятьсот сорок восемь рублей пятьдесят семь копеек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ab/>
        <w:tab/>
        <w:t xml:space="preserve">                              ООО «ФЛОРИАН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рес юридический и фактический:614077 г. Пермь, ул.Б.Гагарина,7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 </w:t>
      </w:r>
      <w:hyperlink r:id="rId2">
        <w:r>
          <w:rPr>
            <w:rStyle w:val="InternetLink"/>
            <w:color w:val="000000"/>
            <w:sz w:val="24"/>
            <w:lang w:val="en-US"/>
          </w:rPr>
          <w:t>florian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perm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  <w:r>
          <w:rPr>
            <w:rStyle w:val="InternetLink"/>
            <w:color w:val="000000"/>
            <w:sz w:val="24"/>
          </w:rPr>
          <w:t>.тел/факс</w:t>
        </w:r>
      </w:hyperlink>
      <w:r>
        <w:rPr>
          <w:sz w:val="24"/>
        </w:rPr>
        <w:t>: 248-22-1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 предложенной стоимостью 119 548,57 (Сто девятнадцать тысяч пятьсот сорок восемь рублей пятьдесят семь копеек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>
          <w:sz w:val="24"/>
          <w:szCs w:val="24"/>
        </w:rPr>
        <w:t>10.2. В случае, если победитель уклониться от заключения контракта, признать вторым</w:t>
      </w:r>
      <w:r>
        <w:rPr/>
        <w:t xml:space="preserve"> </w:t>
      </w:r>
      <w:r>
        <w:rPr>
          <w:sz w:val="24"/>
          <w:szCs w:val="24"/>
        </w:rPr>
        <w:t>победителем ООО «СТАЙЛ ИНЖИНИРИНГ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10.3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</w:t>
      </w:r>
      <w:r>
        <w:rPr/>
        <w:t xml:space="preserve"> </w:t>
      </w:r>
      <w:r>
        <w:rPr>
          <w:sz w:val="24"/>
          <w:szCs w:val="24"/>
        </w:rPr>
        <w:t>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3"/>
      </w:tblGrid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В.Шалаш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С.Соло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К.Фигу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Б.Насет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Волг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an@perm.ru.&#1090;&#1077;&#1083;/&#1092;&#1072;&#1082;&#1089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User</cp:lastModifiedBy>
  <cp:lastPrinted>2008-02-12T13:54:00Z</cp:lastPrinted>
  <dcterms:modified xsi:type="dcterms:W3CDTF">2008-02-12T09:05:00Z</dcterms:modified>
  <cp:revision>23</cp:revision>
  <dc:subject/>
  <dc:title>ПРОТОКОЛ ОЦЕНКИ И СОПОСТАВЛЕНИЯ ЗАЯВОК НА УЧАСТИЕ В КОНКУРСЕ </dc:title>
</cp:coreProperties>
</file>