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</w:t>
      </w:r>
      <w:r>
        <w:rPr>
          <w:rFonts w:cs="Arial" w:ascii="Arial" w:hAnsi="Arial"/>
          <w:b/>
          <w:color w:val="800000"/>
          <w:sz w:val="21"/>
          <w:szCs w:val="21"/>
        </w:rPr>
        <w:t>8</w:t>
      </w:r>
      <w:r>
        <w:rPr>
          <w:rFonts w:cs="Arial" w:ascii="Arial" w:hAnsi="Arial"/>
          <w:b/>
          <w:sz w:val="21"/>
          <w:szCs w:val="21"/>
        </w:rPr>
        <w:t xml:space="preserve"> от </w:t>
      </w:r>
      <w:r>
        <w:rPr>
          <w:rFonts w:cs="Arial" w:ascii="Arial" w:hAnsi="Arial"/>
          <w:b/>
          <w:color w:val="800000"/>
          <w:sz w:val="21"/>
          <w:szCs w:val="21"/>
        </w:rPr>
        <w:t>« 12 » февра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О ПРОВЕДЕНИИ ЗАПРОСА КОТИРОВОК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разработку проектно-сметной документации на капитальный ремонт терапевтического корпуса МУЗ МСЧ №9 им.М.А.Тверь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ind w:firstLine="317"/>
        <w:rPr>
          <w:rFonts w:ascii="Arial" w:hAnsi="Arial" w:cs="Arial"/>
          <w:color w:val="9933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азработка проектно-сметной документации на капитальный ремонт терапевтического корпуса МУЗ МСЧ №9 им.М.А.Тверье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msch9b@perm.raid.ru</w:t>
        </w:r>
      </w:hyperlink>
      <w:r>
        <w:rPr>
          <w:rFonts w:cs="Arial" w:ascii="Arial" w:hAnsi="Arial"/>
          <w:sz w:val="21"/>
          <w:szCs w:val="21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в связи с размещением муниципального заказа на разработку проектно-сметной документации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1"/>
          <w:szCs w:val="21"/>
        </w:rPr>
        <w:t>36750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средства бюджета (КЗ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color w:val="8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чало выполнения работ (услуг) – в течение 3 рабочих 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Срок окончания работ (услуг): не более 31 календарного дн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Место выполнения работ (услуг): МУЗ МСЧ №9 им.М.А.Тверье,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аботы (услуги) должны быть выполнены  в соответствии с ГОСТами, СНиПами, СанПиНами, согласно техническому заданию и смет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Требования к наличию лицензии: Наличие лицензии  и всех необходимых разрешительных документов на разработку проектно - сметной документац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Котировочная заявка по форме, указанной в Приложении №3 должна содержать только одно ценовое предложение. Цена должна быть указана с учетом всех расходов на разработку проектно-сметной документаци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В случае Вашего согласия принять участие в поставках указанных работ (услуг), просим представить котировочную заявку (Приложение 3): в форме электронного документа по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msch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9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b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perm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raid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 xml:space="preserve"> (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имеющим электронную подпись и печать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)  или</w:t>
        </w:r>
      </w:hyperlink>
      <w:r>
        <w:rPr>
          <w:rFonts w:cs="Arial" w:ascii="Arial" w:hAnsi="Arial"/>
          <w:sz w:val="21"/>
          <w:szCs w:val="21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Телефон/факс: (342) 221-73-61,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msch</w:t>
        </w:r>
        <w:r>
          <w:rPr>
            <w:rStyle w:val="InternetLink"/>
            <w:rFonts w:cs="Arial" w:ascii="Arial" w:hAnsi="Arial"/>
            <w:sz w:val="21"/>
            <w:szCs w:val="21"/>
          </w:rPr>
          <w:t>9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b</w:t>
        </w:r>
        <w:r>
          <w:rPr>
            <w:rStyle w:val="InternetLink"/>
            <w:rFonts w:cs="Arial" w:ascii="Arial" w:hAnsi="Arial"/>
            <w:sz w:val="21"/>
            <w:szCs w:val="21"/>
          </w:rPr>
          <w:t>@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perm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aid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Срок подачи котировочных заявок: до 17:00  </w:t>
      </w:r>
      <w:r>
        <w:rPr>
          <w:rFonts w:cs="Arial" w:ascii="Arial" w:hAnsi="Arial"/>
          <w:color w:val="800000"/>
          <w:sz w:val="21"/>
          <w:szCs w:val="21"/>
        </w:rPr>
        <w:t>«22 » февраля 2008г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Заказчик оплачивает выполненные работы (услуги) в течение 20 банковских дней со дня предоставления счета – фактуры, акта приемки выполненных работ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ложение 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– Смета (Приложение 2)</w:t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 – Форма котировочной заявки (Приложение 3)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 – Проект муниципального контракта (Приложение 4)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22:00Z</dcterms:created>
  <dc:creator>tevelevadb</dc:creator>
  <dc:description/>
  <cp:keywords/>
  <dc:language>en-US</dc:language>
  <cp:lastModifiedBy>Маркетолог 3</cp:lastModifiedBy>
  <cp:lastPrinted>2007-11-07T12:24:00Z</cp:lastPrinted>
  <dcterms:modified xsi:type="dcterms:W3CDTF">2008-02-12T04:22:00Z</dcterms:modified>
  <cp:revision>2</cp:revision>
  <dc:subject/>
  <dc:title>ЗАПРОС КОТИРОВОЧНОЙ ЦЕНЫ</dc:title>
</cp:coreProperties>
</file>