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определение организации для выполнения работ по техническому обслуживанию ветхого жилого фонда (лот № 20/1) в феврале, марте 2008год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</w:t>
        <w:tab/>
        <w:t xml:space="preserve"> «07» февраля 2008 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лехов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гов В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шнякова Н.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ириллова Т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мникова О.В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выполнение работ по техническому обслуживанию ветхого жилого фонда (лот № 20/1) в феврале, марте 2008г. (извещение № 1 от 30 января 2008 года, размещено на официальном сайте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)).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144 960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сто сорок четыре тысячи девятьсот шестьдесят) рублей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бюджетные средства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личие лицензии – в соответствии с действующим законодательств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. Пермь, лот 20/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.</w:t>
        <w:tab/>
        <w:t>с 01.02.08г.-31.03.08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цена товара (работ, услуг) должна быть указана с учетом НД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безналичное перечисление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6"/>
        </w:rPr>
      </w:pPr>
      <w:r>
        <w:rPr>
          <w:rFonts w:cs="Times New Roman"/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6"/>
        </w:rPr>
      </w:pPr>
      <w:r>
        <w:rPr>
          <w:rFonts w:cs="Times New Roman" w:ascii="Times New Roman" w:hAnsi="Times New Roman"/>
          <w:b w:val="false"/>
          <w:smallCaps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юц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144, 96 т.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усихин В. 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143 т.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ИП Мусихин В. С.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6"/>
        </w:rPr>
        <w:t xml:space="preserve">143 000 </w:t>
      </w:r>
      <w:r>
        <w:rPr>
          <w:sz w:val="24"/>
        </w:rPr>
        <w:t>(сто сорок три тысячи) рублей 00 копеек.</w:t>
      </w:r>
    </w:p>
    <w:p>
      <w:pPr>
        <w:pStyle w:val="Heading1"/>
        <w:numPr>
          <w:ilvl w:val="0"/>
          <w:numId w:val="4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дивидуального предпринимателя </w:t>
      </w:r>
      <w:r>
        <w:rPr>
          <w:sz w:val="24"/>
          <w:szCs w:val="26"/>
        </w:rPr>
        <w:t>Мусихина Василия Сергеевича</w:t>
      </w:r>
      <w:r>
        <w:rPr>
          <w:sz w:val="24"/>
        </w:rPr>
        <w:t>, 614038, г. Пермь, ул. Льва Лаврова, 14-255</w:t>
      </w:r>
    </w:p>
    <w:p>
      <w:pPr>
        <w:pStyle w:val="Normal"/>
        <w:rPr>
          <w:sz w:val="24"/>
        </w:rPr>
      </w:pPr>
      <w:r>
        <w:rPr>
          <w:sz w:val="24"/>
        </w:rPr>
        <w:t xml:space="preserve">Цена контракта, предложенная победителем - </w:t>
      </w:r>
      <w:r>
        <w:rPr>
          <w:sz w:val="24"/>
          <w:szCs w:val="26"/>
        </w:rPr>
        <w:t>143 000</w:t>
      </w:r>
      <w:r>
        <w:rPr>
          <w:sz w:val="24"/>
        </w:rPr>
        <w:t xml:space="preserve"> (сто сорок три тысячи) рублей 00 коп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6"/>
        </w:rPr>
        <w:t>ООО «Люция»</w:t>
      </w:r>
      <w:r>
        <w:rPr>
          <w:sz w:val="24"/>
        </w:rPr>
        <w:t>, 614112, г. Пермь, ул. Пушкина, 16-1, предложенная цена контракта 144 960 (сто соток четыре тысячи девятьсот шестьдесят) рублей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г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шнякова Н.Т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Т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мни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7 февраля 2008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559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828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юц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4,96 т.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занявший втор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828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усихин В. 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 т.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бедитель 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г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шнякова Н.Т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Т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мни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22:00Z</dcterms:created>
  <dc:creator>Институт госзакупок РАГС</dc:creator>
  <dc:description/>
  <dc:language>en-US</dc:language>
  <cp:lastModifiedBy>1</cp:lastModifiedBy>
  <cp:lastPrinted>2008-02-07T17:48:00Z</cp:lastPrinted>
  <dcterms:modified xsi:type="dcterms:W3CDTF">2008-02-07T12:57:00Z</dcterms:modified>
  <cp:revision>3</cp:revision>
  <dc:subject/>
  <dc:title>ПРОТОКОЛ ОЦЕНКИ И СОПОСТАВЛЕНИЯ ЗАЯВОК НА УЧАСТИЕ В КОНКУРСЕ </dc:title>
</cp:coreProperties>
</file>