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определение организации для выполнения работ по техническому обслуживанию ветхого жилого фонда (лот № 20/2) в феврале, марте 2008год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</w:t>
        <w:tab/>
        <w:t xml:space="preserve"> «07» февраля 2008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лехов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гов В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шнякова Н.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ириллова Т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мникова О.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по техническому обслуживанию ветхого жилого фонда (лот № 20/2) в феврале, марте 2008г. (извещение № 3 от 30 января 2008 года,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))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232 120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двести тридцать две тысячи сто двадцать) рублей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ные средств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и – в соответствии с действующим законодательств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. Пермь, лот 20/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</w:t>
        <w:tab/>
        <w:t>с 01.02.08г.-31.03.08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цена товара (работ, услуг) должна быть указана с учетом НД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безналичное перечисление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920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ю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32,12 т.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усихин В. 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31,12 т.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ИП Мусихин В. С.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 xml:space="preserve">231 120 </w:t>
      </w:r>
      <w:r>
        <w:rPr>
          <w:sz w:val="24"/>
        </w:rPr>
        <w:t>(двести тридцать одна тысяча сто двадцать)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дивидуального предпринимателя </w:t>
      </w:r>
      <w:r>
        <w:rPr>
          <w:sz w:val="24"/>
          <w:szCs w:val="26"/>
        </w:rPr>
        <w:t>Мусихина Василия Сергеевича</w:t>
      </w:r>
      <w:r>
        <w:rPr>
          <w:sz w:val="24"/>
        </w:rPr>
        <w:t>, 614038, г. Пермь, ул. Льва Лаврова, 14-255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а контракта, предложенная победителем – </w:t>
      </w:r>
      <w:r>
        <w:rPr>
          <w:sz w:val="24"/>
          <w:szCs w:val="26"/>
        </w:rPr>
        <w:t>231 120 (двести тридцать одна тысяча сто двадцать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6"/>
        </w:rPr>
        <w:t>ООО «Люция»</w:t>
      </w:r>
      <w:r>
        <w:rPr>
          <w:sz w:val="24"/>
        </w:rPr>
        <w:t>, 614112, г. Пермь, ул. Пушкина, 16-1, предложенная цена контракта 232 120 (двести тридцать две тысячи сто двадцать)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7 февраля 2008 г. № 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559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юц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2,12 т.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занявший 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усихин В. 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,12 т.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4:00Z</dcterms:created>
  <dc:creator>Институт госзакупок РАГС</dc:creator>
  <dc:description/>
  <dc:language>en-US</dc:language>
  <cp:lastModifiedBy>1</cp:lastModifiedBy>
  <cp:lastPrinted>2008-02-07T18:12:00Z</cp:lastPrinted>
  <dcterms:modified xsi:type="dcterms:W3CDTF">2008-02-07T13:14:00Z</dcterms:modified>
  <cp:revision>2</cp:revision>
  <dc:subject/>
  <dc:title>ПРОТОКОЛ ОЦЕНКИ И СОПОСТАВЛЕНИЯ ЗАЯВОК НА УЧАСТИЕ В КОНКУРСЕ </dc:title>
</cp:coreProperties>
</file>