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на определение организации для выполнения работ по техническому обслуживанию ветхого жилого фонда (лот № 20/3) в феврале, марте 2008год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</w:t>
        <w:tab/>
        <w:t xml:space="preserve"> «07» февраля 2008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лехов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гов В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шнякова Н.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ириллова Т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мникова О.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по техническому обслуживанию ветхого жилого фонда (лот № 20/3) в феврале, марте 2008г. (извещение № 2 от 30 января 2008 года,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))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257 740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двести пятьдесят сем тысяч семьсот сорок) рублей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ные средств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и – в соответствии с действующим законодательств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. Пермь, лот 20/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</w:t>
        <w:tab/>
        <w:t>с 01.02.08г.-31.03.08г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  <w:tab/>
        <w:t>цена товара (работ, услуг) должна быть указана с учетом НДС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</w:t>
        <w:tab/>
        <w:t>безналичное перечисление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920" w:leader="none"/>
        </w:tabs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Люц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57,74 т.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усихин В. С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56 т.р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ИП Мусихин В. С.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 xml:space="preserve">256 000 </w:t>
      </w:r>
      <w:r>
        <w:rPr>
          <w:sz w:val="24"/>
        </w:rPr>
        <w:t>(двести пятьдесят шесть тысяч)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Индивидуального предпринимателя </w:t>
      </w:r>
      <w:r>
        <w:rPr>
          <w:sz w:val="24"/>
          <w:szCs w:val="26"/>
        </w:rPr>
        <w:t>Мусихина Василия Сергеевича</w:t>
      </w:r>
      <w:r>
        <w:rPr>
          <w:sz w:val="24"/>
        </w:rPr>
        <w:t>, 614038, г. Пермь, ул. Льва Лаврова, 14-255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а контракта, предложенная победителем – </w:t>
      </w:r>
      <w:r>
        <w:rPr>
          <w:sz w:val="24"/>
          <w:szCs w:val="26"/>
        </w:rPr>
        <w:t>256 000 (двести пятьдесят шесть тысяч) рублей 00 копеек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6"/>
        </w:rPr>
        <w:t>ООО «Люция»</w:t>
      </w:r>
      <w:r>
        <w:rPr>
          <w:sz w:val="24"/>
        </w:rPr>
        <w:t>, 614112, г. Пермь, ул. Пушкина, 16-1, предложенная цена контракта 257 740 (двести пятьдесят сем тысяч семьсот сорок) рублей 00 копеек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07 февраля 2008 г. № 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7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559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юция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7,74 т.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занявший 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3828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Мусихин В. 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6 т.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обедитель 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3:29:00Z</dcterms:created>
  <dc:creator>Институт госзакупок РАГС</dc:creator>
  <dc:description/>
  <dc:language>en-US</dc:language>
  <cp:lastModifiedBy>1</cp:lastModifiedBy>
  <cp:lastPrinted>2008-02-07T18:22:00Z</cp:lastPrinted>
  <dcterms:modified xsi:type="dcterms:W3CDTF">2008-02-07T13:29:00Z</dcterms:modified>
  <cp:revision>2</cp:revision>
  <dc:subject/>
  <dc:title>ПРОТОКОЛ ОЦЕНКИ И СОПОСТАВЛЕНИЯ ЗАЯВОК НА УЧАСТИЕ В КОНКУРСЕ </dc:title>
</cp:coreProperties>
</file>