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>на определение организации для выполнения работ по частичному ремонту кровли и перекрытия жилого дома, расположенного по ул. Новогодняя, 17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</w:t>
        <w:tab/>
        <w:t xml:space="preserve"> «11» февраля 2008 год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Олехов В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гов В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ишнякова Н.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ириллова Т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емникова О.В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выполнение работ частичному ремонту кровли и перекрытия жилого дома, расположенного по ул. Новогодняя, 17 г. Перми (извещение № 4 от 01 февраля 2008 года, размещено на официальном сайте 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>«Администрация города Перми» (</w:t>
      </w:r>
      <w:r>
        <w:rPr>
          <w:rFonts w:cs="Times New Roman" w:ascii="Times New Roman" w:hAnsi="Times New Roman"/>
          <w:b w:val="false"/>
          <w:smallCap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mallCaps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mallCap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>)).</w:t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>165 000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(сто сорок пять тысяч) рублей.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бюджетные средства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личие лицензии – в соответствии с действующим законодательством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г. Пермь, ул. Новогодняя, 17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.</w:t>
        <w:tab/>
        <w:t>до 01.04.08 г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  <w:t>цена товара (работ, услуг) должна быть указана с учетом НДС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  <w:tab/>
        <w:t>безналичное перечисление денежных средств в следующем порядке: предоплата 30 % в течение 3 (трех) банковских дней с момента заключения договора, путем перечисления денежных средств на расчетный счет Исполнителя; окончательный расчет в течение 5 (пяти) банковских дней с момента получения счет-фактуры и подписания Акта приемки выполненных работ месяца, следующего за расчетным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6"/>
        </w:rPr>
      </w:pPr>
      <w:r>
        <w:rPr>
          <w:rFonts w:cs="Times New Roman"/>
          <w:b w:val="false"/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mallCaps/>
          <w:sz w:val="24"/>
          <w:szCs w:val="26"/>
        </w:rPr>
      </w:pPr>
      <w:r>
        <w:rPr>
          <w:rFonts w:cs="Times New Roman" w:ascii="Times New Roman" w:hAnsi="Times New Roman"/>
          <w:b w:val="false"/>
          <w:smallCaps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Волна 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147 195, 93 р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 «Абсолют-Строй-2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146 000 т.р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КВА-ЛАЙФ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4 436 т.р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6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две котировочные заявки (ООО «Абсолют-Строй-2» и ООО «АКВА-ЛАЙФ»)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8.2. Признать котировочную заявку ООО «Волна Т» не соответствующей требованиям, установленным в извещении о проведении запроса котировок и отклонить по следующим основаниям: в локально-сметном расчете, представленном ООО «Волна Т» объем выполняемых работ не соответствует  объему работ, указанных в локально-сметном расчете, размещенном Заказчиком на официальном сайте (объем работ уменьшен), в связи с чем представленная котировочная заявка признана не соответствующей требованиям, установленным в извещении о проведении запроса котировок и отклонена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>ООО «Абсолют-Строй-2»</w:t>
      </w:r>
      <w:r>
        <w:rPr>
          <w:bCs/>
          <w:kern w:val="2"/>
          <w:sz w:val="24"/>
          <w:szCs w:val="26"/>
        </w:rPr>
        <w:t xml:space="preserve"> и составила </w:t>
      </w:r>
      <w:r>
        <w:rPr>
          <w:sz w:val="24"/>
          <w:szCs w:val="26"/>
        </w:rPr>
        <w:t>146 000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</w:rPr>
        <w:t>(сто сорок шесть тысяч) рублей 00 копеек.</w:t>
      </w:r>
    </w:p>
    <w:p>
      <w:pPr>
        <w:pStyle w:val="Heading1"/>
        <w:numPr>
          <w:ilvl w:val="0"/>
          <w:numId w:val="4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</w:t>
      </w:r>
    </w:p>
    <w:p>
      <w:pPr>
        <w:pStyle w:val="Normal"/>
        <w:rPr/>
      </w:pPr>
      <w:r>
        <w:rPr>
          <w:sz w:val="24"/>
        </w:rPr>
        <w:t xml:space="preserve">Общество с ограниченной ответственностью </w:t>
      </w:r>
      <w:r>
        <w:rPr>
          <w:sz w:val="24"/>
          <w:szCs w:val="26"/>
        </w:rPr>
        <w:t>«Абсолют-Строй-2»</w:t>
      </w:r>
      <w:r>
        <w:rPr>
          <w:sz w:val="24"/>
        </w:rPr>
        <w:t>, 614047, г. Пермь, ул. Комсомольский пр-кт,, 34 «б».</w:t>
      </w:r>
    </w:p>
    <w:p>
      <w:pPr>
        <w:pStyle w:val="Normal"/>
        <w:rPr>
          <w:sz w:val="24"/>
        </w:rPr>
      </w:pPr>
      <w:r>
        <w:rPr>
          <w:sz w:val="24"/>
        </w:rPr>
        <w:t xml:space="preserve">Цена контракта, предложенная победителем - </w:t>
      </w:r>
      <w:r>
        <w:rPr>
          <w:sz w:val="24"/>
          <w:szCs w:val="26"/>
        </w:rPr>
        <w:t>146 000</w:t>
      </w:r>
      <w:r>
        <w:rPr>
          <w:sz w:val="24"/>
        </w:rPr>
        <w:t xml:space="preserve"> (сто сорок шесть тысяч) рублей 00 коп.</w:t>
      </w:r>
    </w:p>
    <w:p>
      <w:pPr>
        <w:pStyle w:val="Heading1"/>
        <w:numPr>
          <w:ilvl w:val="1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6"/>
        </w:rPr>
        <w:t>ООО «АКВА-ЛАЙФ»</w:t>
      </w:r>
      <w:r>
        <w:rPr>
          <w:sz w:val="24"/>
        </w:rPr>
        <w:t>, 614068, г. Пермь, ул. Дзержинского, 47, предложенная цена контракта 164 436 (сто шестьдесят четыре тысячи четыреста тридцать шесть) рублей.</w:t>
      </w:r>
    </w:p>
    <w:p>
      <w:pPr>
        <w:pStyle w:val="Heading1"/>
        <w:numPr>
          <w:ilvl w:val="0"/>
          <w:numId w:val="4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4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лехов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Югов В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ишнякова Н.Т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ириллова Т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емнико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лехов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11 февраля 2008 г. № 4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7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559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3828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бсолют-Строй-2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6346" w:leader="none"/>
              </w:tabs>
              <w:ind w:left="0" w:right="-13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6 000 т.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3828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«ОЗОН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6346" w:leader="none"/>
              </w:tabs>
              <w:ind w:left="0" w:right="-13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164 436 </w:t>
            </w:r>
            <w:r>
              <w:rPr>
                <w:sz w:val="24"/>
                <w:szCs w:val="26"/>
              </w:rPr>
              <w:t>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занявший второе место</w:t>
            </w:r>
          </w:p>
        </w:tc>
      </w:tr>
      <w:tr>
        <w:trPr>
          <w:trHeight w:val="15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3828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олна 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6346" w:leader="none"/>
              </w:tabs>
              <w:ind w:left="0" w:right="-130" w:hanging="0"/>
              <w:jc w:val="both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уменьшен объем заявленных к выполнению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7 195, 93 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явка отклонена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лехов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Югов В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ишнякова Н.Т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ириллова Т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емнико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лехов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2:17:00Z</dcterms:created>
  <dc:creator>Институт госзакупок РАГС</dc:creator>
  <dc:description/>
  <dc:language>en-US</dc:language>
  <cp:lastModifiedBy>1</cp:lastModifiedBy>
  <cp:lastPrinted>2008-02-11T17:36:00Z</cp:lastPrinted>
  <dcterms:modified xsi:type="dcterms:W3CDTF">2008-02-11T12:36:00Z</dcterms:modified>
  <cp:revision>4</cp:revision>
  <dc:subject/>
  <dc:title>ПРОТОКОЛ ОЦЕНКИ И СОПОСТАВЛЕНИЯ ЗАЯВОК НА УЧАСТИЕ В КОНКУРСЕ </dc:title>
</cp:coreProperties>
</file>