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  <w:t xml:space="preserve">                                           </w:t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Cs w:val="24"/>
        </w:rPr>
        <w:t>Проект</w:t>
      </w:r>
    </w:p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оставку канцтова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«___» ________ 2008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/>
      </w:pPr>
      <w:r>
        <w:rPr>
          <w:b/>
          <w:szCs w:val="24"/>
        </w:rPr>
        <w:t>Администрации города Перми</w:t>
      </w:r>
      <w:r>
        <w:rPr>
          <w:szCs w:val="24"/>
        </w:rPr>
        <w:t xml:space="preserve">, именуемое в дальнейшем «Заказчик», в лице руководителя  аппарата администрации города Сайдаковой Тамары Николаевны, действующей на основании распоряжения главы администрации г. Перми  от 23.11.2006 № 232-р, с одной стороны и  </w:t>
      </w:r>
      <w:r>
        <w:rPr>
          <w:b/>
          <w:szCs w:val="24"/>
        </w:rPr>
        <w:t>_________________________________,</w:t>
      </w:r>
      <w:r>
        <w:rPr>
          <w:szCs w:val="24"/>
        </w:rPr>
        <w:t xml:space="preserve"> именуемое в дальнейшем «Поставщик», в лице________________________________________, действующего на основании Устава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Настоящий контракт заключен по результатам оценки конкурсной (котировочной) комиссии (протокол от «____»________ 2008 г. № ), победителем которого стал участник размещения заказа _______________________________________ на поставку канцтоваро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казчик поручает, а Поставщик принимает на себя обязательства по поставке канцтоваров (далее Товар) согласно технического задания (приложение № 1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3 Перечень необходимых Товаров предусматривается в техническом задании (приложение №1), являющейся неотъемлемой частью настоящего Контракта и составленной  в строгом соответствии с котировочной заявкой и в соответствии требованиями действующего законодатель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роки исполнения обязательств и  порядок поставки товар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оставки Товара  : в течении 10-ти дней со дня подписания Контракт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2. Окончание поставки Товара   </w:t>
      </w:r>
      <w:r>
        <w:rPr>
          <w:b/>
          <w:sz w:val="24"/>
          <w:szCs w:val="24"/>
        </w:rPr>
        <w:t>31 декабря 2008</w:t>
      </w:r>
      <w:r>
        <w:rPr>
          <w:sz w:val="24"/>
          <w:szCs w:val="24"/>
        </w:rPr>
        <w:t xml:space="preserve"> 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 Товар должен быть поставлен на склад Заказчика ежеквартально, в полном объеме, по необходимости потребления данного Товара, в течении 5-ти дней после подачи заявки Заказчик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  По согласованию с Заказчиком Поставщик имеет право на досрочную поставку Товара в полном объе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 При осуществлении приемки товара Заказчик обязан осмотреть Товар, проверить его количество и качество, совершить другие необходимые действия, обеспечивающие  принятие товара. Датой поставки Товара считается дата, указанная Заказчиком в накладной после принятия Товара. Ответственность за утрату или порчу Товара в процессе его поставки несет Поставщи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6 Поставляемый Товар по качеству должен соответствовать государственным стандартам, техническим условиям и другим нормативно-техническим документ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7 При обнаружении в поставляемых Товарах  недостач или иных несоответствий условиям Контракта Заказчик не позднее 3 (трех) рабочих дней письменно уведомляет об этом Поставщика. После получения подобного уведомления Поставщик должен в течении  2 (двух) дней укомплектовать Товар без расходов со стороны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и порядок расчетов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1. Стоимость Товара, подлежащего поставке, составляет </w:t>
      </w:r>
      <w:r>
        <w:rPr>
          <w:b/>
          <w:sz w:val="24"/>
          <w:szCs w:val="24"/>
        </w:rPr>
        <w:t>______________</w:t>
      </w:r>
      <w:r>
        <w:rPr>
          <w:sz w:val="24"/>
          <w:szCs w:val="24"/>
        </w:rPr>
        <w:t xml:space="preserve"> _____________________________________________________________________________</w:t>
      </w:r>
    </w:p>
    <w:p>
      <w:pPr>
        <w:pStyle w:val="21"/>
        <w:tabs>
          <w:tab w:val="clear" w:pos="708"/>
          <w:tab w:val="left" w:pos="423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3.2 Стоимость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21"/>
        <w:ind w:firstLine="567"/>
        <w:rPr/>
      </w:pPr>
      <w:r>
        <w:rPr>
          <w:sz w:val="24"/>
          <w:szCs w:val="24"/>
        </w:rPr>
        <w:t>3.3 Заказчик оплачивает поставленный Поставщиком Товар на сумму, указанную в счет-фактуре, путем перечисления средств  со своего расчетного счета на расчетный счет Поставщика в течение 10 (десяти)  банковских дней со дня получения Товара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тветственность сторон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4.1. За невыполнение или ненадлежащее выполнение принятых на себя обязательств, предусмотренных настоящим Контрактом,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4.2. За несвоевременную оплату Контракта Заказчик уплачивает Поставщику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В случае неисполнения либо ненадлежащего исполнения условий Контракта Поставщи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1 За просрочку поставки Товара в установленный настоящим Контрактом  срок  выплачивает неустойку в размере 1/300 действующей на день уплаты неустойки ставки рефинансирования Центрального банка Российской Федерации от стоимости Товара,  поставка которого просрочена, за каждый день просрочки,  если такая задержка произошла по вине Поставщ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2 За поставку товара ненадлежащего качества , т.е. с нарушением требований к качеству, установленных  п.2.6 настоящего Контракта, уплачивает неустойку в размере 10 % стоимости некачественного товара или производит замену Товара ненадлежащего качества товаром, соответствующим условиям настоящего Контракта,  в 5-тидневный срок с момента обращения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 Заказчик в праве отказаться от оплаты Товара, несоответствующего требованиям, установленным законодательств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ействие и прекращение действия контракт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 Расторжение муниципального Контракта допускается по соглашению сторон или по решению су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зрешение споров между сторонами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6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jc w:val="both"/>
        <w:rPr/>
      </w:pPr>
      <w:r>
        <w:rPr/>
        <w:t>6.3 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преодолимой силы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ложение:   1. Техническое задание на 3-х листах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9. Юридические адреса и банковские реквизиты сторон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й области (Департамент финансов администрации города Перм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 Перми, л/с 02975100279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, 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и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айдакова Т.Н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0:26:00Z</dcterms:created>
  <dc:creator>ХОЗУ</dc:creator>
  <dc:description/>
  <cp:keywords/>
  <dc:language>en-US</dc:language>
  <cp:lastModifiedBy>philippova</cp:lastModifiedBy>
  <cp:lastPrinted>2008-02-12T15:18:00Z</cp:lastPrinted>
  <dcterms:modified xsi:type="dcterms:W3CDTF">2008-02-12T10:26:00Z</dcterms:modified>
  <cp:revision>2</cp:revision>
  <dc:subject/>
  <dc:title>Муниципальный контракт  № ______</dc:title>
</cp:coreProperties>
</file>