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Извещение № 170К/2 от «12» февраля 2008 года об отказе от проведения открытого конкурса «На оказание услуг по предоставлению бесплатного питания учащимся общеобразовательных учреждений города Перми».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Комитет социальной защиты населения администрации г.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митет социальной защиты населения администрации г.Перми извещает об отказе от проведения открытого конкурса «На оказание услуг по предоставлению бесплатного питания учащимся общеобразовательных учреждений города Перми». (извещение №170К от 28 декабря 2007 года, размещен на сайте 29.12.2007)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 Заказчиком открытого конкурса являлся Комитет социальной защиты населения администрации г.Перми  (614000 г.Пермь, ул.Сибирская, 15, контактный телефон    8 (342) 212-88-86). Контактное лицо – Кальсина Надежда Валерьевн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  <w:r>
        <w:rPr>
          <w:color w:val="0000FF"/>
          <w:sz w:val="28"/>
          <w:szCs w:val="28"/>
          <w:lang w:val="en-US"/>
        </w:rPr>
        <w:t>ktszngor@perm.permregion.ru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://www.gorodperm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О.С.Полковникова</w:t>
      </w:r>
    </w:p>
    <w:sectPr>
      <w:type w:val="nextPage"/>
      <w:pgSz w:w="11906" w:h="16838"/>
      <w:pgMar w:left="1134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6:00Z</dcterms:created>
  <dc:creator>Катя</dc:creator>
  <dc:description/>
  <cp:keywords/>
  <dc:language>en-US</dc:language>
  <cp:lastModifiedBy>СОК</cp:lastModifiedBy>
  <cp:lastPrinted>2008-02-12T16:26:00Z</cp:lastPrinted>
  <dcterms:modified xsi:type="dcterms:W3CDTF">2008-02-12T12:21:00Z</dcterms:modified>
  <cp:revision>4</cp:revision>
  <dc:subject/>
  <dc:title>Извещение № 69 К от «11» сентября о проведении открытого конкурса «На оказание услуг дошкольного образования населению города Перми в 2007-2011 годах»</dc:title>
</cp:coreProperties>
</file>