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0"/>
          <w:lang w:val="en-US"/>
        </w:rPr>
      </w:pPr>
      <w:r>
        <w:rPr>
          <w:caps/>
          <w:sz w:val="20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/>
          <w:sz w:val="28"/>
          <w:szCs w:val="28"/>
        </w:rPr>
        <w:t>протокол № 1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на проектирование системы приточной вытяжной вентиляции в  </w:t>
      </w:r>
      <w:r>
        <w:rPr>
          <w:sz w:val="24"/>
          <w:szCs w:val="24"/>
        </w:rPr>
        <w:t>здание школы, столовой, мастерских, спортивном зале, тире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й заказчик</w:t>
      </w:r>
      <w:r>
        <w:rPr>
          <w:b/>
          <w:smallCaps/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униципальное  образовательное учреждение «СОШ № 28» г. Перм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00, г. Пермь, ул. Луначарского, 4, тел.: (342) 212 51 1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«12»  февраля 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 Набал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матова Е.Ю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едников В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дратюк Л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ровская З.А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проектирование  системы приточной  вытяжной вентиляции в здание школы, столовой, мастерских, спортивном зале, тире МОУ «СОШ № 28» г. Перми, ул. Луначарского, 4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 xml:space="preserve">(извещение № 1 от  31 янва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 31 января 2008 года).</w:t>
      </w:r>
    </w:p>
    <w:p>
      <w:pPr>
        <w:pStyle w:val="Heading"/>
        <w:numPr>
          <w:ilvl w:val="0"/>
          <w:numId w:val="4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500 000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закупки – бюджет Пермского края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разработать проектно-сметную документацию на  </w:t>
      </w:r>
      <w:r>
        <w:rPr>
          <w:bCs/>
          <w:sz w:val="24"/>
          <w:szCs w:val="24"/>
        </w:rPr>
        <w:t xml:space="preserve">приточной вытяжной вентиляции в  </w:t>
      </w:r>
      <w:r>
        <w:rPr>
          <w:sz w:val="24"/>
          <w:szCs w:val="24"/>
        </w:rPr>
        <w:t>здание школы, столовой, мастерских, спортивном зале, тир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оставить смету на монтаж вентиляции по проект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оставить паспорт на систему вентиляции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У «СОШ № 28»», по адресу: г.Пермь, ул. Луначарского, 4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для выполнения работ по проектированию получить исходные данные, копию тех   паспорта в МОУ «СОШ № 28», по адресу : г. Пермь, ул. Луначарского,4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наличие лицензии на выполнение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устранение замечаний по проекту служб Госпожнадзора и Роспотребнадзора;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49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Удашова Ирина Васильев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рона Девелопмент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логии Климата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000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ктор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648,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мышленная Торговая Компания «УралПромЭнерго»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859,0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Удашова Ирина Васильевна и составила</w:t>
      </w:r>
      <w:r>
        <w:rPr>
          <w:sz w:val="24"/>
          <w:szCs w:val="24"/>
        </w:rPr>
        <w:t xml:space="preserve"> 255 000,00 (двести пятьдесят пять тысяч рублей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>ИП Удашова Ирина Васильевна, юридический адрес:614000, г. Пермь, ул. Мира, 70б/57, тел: (342) 221-55-73, 212-55-33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en-US"/>
        </w:rPr>
        <w:t>arkostroyy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  Набалов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матова Е.Ю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едников В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дратюк Л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ровская З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User</cp:lastModifiedBy>
  <cp:lastPrinted>2007-11-23T12:48:00Z</cp:lastPrinted>
  <dcterms:modified xsi:type="dcterms:W3CDTF">2008-02-12T11:13:00Z</dcterms:modified>
  <cp:revision>8</cp:revision>
  <dc:subject/>
  <dc:title>ПРОТОКОЛ ОЦЕНКИ И СОПОСТАВЛЕНИЯ ЗАЯВОК НА УЧАСТИЕ В КОНКУРСЕ </dc:title>
</cp:coreProperties>
</file>