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департамента внутреннего аудита и экономики отраслей муниципального хозяйств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А.А.Балан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феврал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департамента внутреннего аудита и экономики отраслей муниципального хозяйств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____________ А.А.Баланд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феврал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зяйства администрации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М.В.Зубар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феврал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зяйства администрации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М.В.Зубар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феврал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Изменения в извещение № 178к и конкурсную документацию </w:t>
      </w: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конкурсу </w:t>
      </w:r>
      <w:r>
        <w:rPr>
          <w:b/>
          <w:color w:val="000000"/>
          <w:sz w:val="28"/>
          <w:szCs w:val="28"/>
        </w:rPr>
        <w:t>№ 1 на выполнение подрядных работ по капитальному ремонту общего имущества многоквартирных домов и объектов инженерной инфраструктуры в 2008 год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п. 4.1 ст. 21 и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178к и конкурсную документацию по </w:t>
      </w:r>
      <w:r>
        <w:rPr>
          <w:bCs/>
          <w:sz w:val="24"/>
          <w:szCs w:val="24"/>
        </w:rPr>
        <w:t xml:space="preserve">конкурсу </w:t>
      </w:r>
      <w:r>
        <w:rPr>
          <w:color w:val="000000"/>
          <w:sz w:val="24"/>
          <w:szCs w:val="24"/>
        </w:rPr>
        <w:t>№ 1 на выполнение подрядных работ по капитальному ремонту общего имущества многоквартирных домов и объектов инженерной инфраструктуры в 2008 году:</w:t>
      </w:r>
    </w:p>
    <w:p>
      <w:pPr>
        <w:pStyle w:val="TextBodyIndent"/>
        <w:numPr>
          <w:ilvl w:val="0"/>
          <w:numId w:val="3"/>
        </w:numPr>
        <w:ind w:left="1134" w:hanging="567"/>
        <w:rPr>
          <w:szCs w:val="24"/>
        </w:rPr>
      </w:pPr>
      <w:r>
        <w:rPr>
          <w:szCs w:val="24"/>
        </w:rPr>
        <w:t>В наименовании извещения заменить текст «Извещение № 178к от 28 декабря 2008 г.» на следующий: «Извещение № 178к от 28 декабря 2007 г.».</w:t>
      </w:r>
    </w:p>
    <w:p>
      <w:pPr>
        <w:pStyle w:val="TextBodyIndent"/>
        <w:numPr>
          <w:ilvl w:val="0"/>
          <w:numId w:val="3"/>
        </w:numPr>
        <w:ind w:left="1134" w:hanging="567"/>
        <w:rPr>
          <w:szCs w:val="24"/>
        </w:rPr>
      </w:pPr>
      <w:r>
        <w:rPr>
          <w:szCs w:val="24"/>
        </w:rPr>
        <w:t>Внести изменения в сметную документацию по следующим объектам:</w:t>
      </w:r>
    </w:p>
    <w:p>
      <w:pPr>
        <w:pStyle w:val="TextBodyIndent"/>
        <w:ind w:left="709" w:firstLine="425"/>
        <w:rPr>
          <w:szCs w:val="24"/>
        </w:rPr>
      </w:pPr>
      <w:r>
        <w:rPr>
          <w:szCs w:val="24"/>
        </w:rPr>
        <w:t>- Комсомольский пр., 82 (замена системы отопления) вместо локального сметного расчета на сумму 2486850,29 рублей локальный сметный расчет на сумму 2558467,41 рублей;</w:t>
      </w:r>
    </w:p>
    <w:p>
      <w:pPr>
        <w:pStyle w:val="TextBodyIndent"/>
        <w:ind w:left="709" w:firstLine="425"/>
        <w:rPr>
          <w:szCs w:val="24"/>
        </w:rPr>
      </w:pPr>
      <w:r>
        <w:rPr>
          <w:szCs w:val="24"/>
        </w:rPr>
        <w:t>- М. Рыбалко, 39 вместо локального сметного расчета на сумму 4572975,15 рублей локальный сметный расчет на сумму 5029116,79 рублей;</w:t>
      </w:r>
    </w:p>
    <w:p>
      <w:pPr>
        <w:pStyle w:val="TextBodyIndent"/>
        <w:numPr>
          <w:ilvl w:val="0"/>
          <w:numId w:val="3"/>
        </w:numPr>
        <w:ind w:left="1134" w:hanging="567"/>
        <w:rPr/>
      </w:pPr>
      <w:r>
        <w:rPr/>
        <w:t>В пункте 3 извещения таблица «Объекты капитального ремонта» информацию по лоту №1 изложить в следующей редакции:</w:t>
      </w:r>
    </w:p>
    <w:tbl>
      <w:tblPr>
        <w:tblW w:w="86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9"/>
        <w:gridCol w:w="3051"/>
        <w:gridCol w:w="23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срок проведения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сомольский пр., 8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монт фаса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на системы ото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exact" w:line="280" w:before="0" w:after="120"/>
              <w:rPr/>
            </w:pPr>
            <w:r>
              <w:rPr/>
              <w:t>календарных дней</w:t>
            </w:r>
          </w:p>
        </w:tc>
      </w:tr>
    </w:tbl>
    <w:p>
      <w:pPr>
        <w:pStyle w:val="TextBody"/>
        <w:numPr>
          <w:ilvl w:val="0"/>
          <w:numId w:val="3"/>
        </w:numPr>
        <w:ind w:left="993" w:hanging="426"/>
        <w:jc w:val="both"/>
        <w:rPr/>
      </w:pPr>
      <w:r>
        <w:rPr>
          <w:sz w:val="24"/>
          <w:szCs w:val="24"/>
        </w:rPr>
        <w:t>В пункте 6. извещения «Начальная цена Контракта по лоту № 1» число 5837012,64 рублей заменить числом 3389038,49 рублей.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 пункте 6. извещения «Начальная цена Контракта по лоту № 8» число 4572975,15 рублей заменить числом 5029116,79 рублей.</w:t>
      </w:r>
    </w:p>
    <w:p>
      <w:pPr>
        <w:pStyle w:val="TextBody"/>
        <w:numPr>
          <w:ilvl w:val="0"/>
          <w:numId w:val="3"/>
        </w:numPr>
        <w:ind w:left="993" w:hanging="426"/>
        <w:jc w:val="both"/>
        <w:rPr/>
      </w:pPr>
      <w:r>
        <w:rPr>
          <w:sz w:val="24"/>
          <w:szCs w:val="24"/>
        </w:rPr>
        <w:t>Пункт 7.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2:40 часов  7 марта 2008  года по адресу: г. Пермь, ул. Куйбышева,33, каб. 301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2:40 часов  7 марта 2008 года. Заявки, представленные после 12:40 часов  7 марта 2008  года, к рассмотрению не принимаютс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2:40 часов  7 марта 2008  года "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»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8. извещения изложить в следующей редакции: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Заседание конкурсной комиссии по вскрытию конвертов с конкурсными заявками состоится в 12:40 часов  7 марта 2008 года по адресу: г. Пермь, ул. Ленина, 23, малый зал.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680"/>
        <w:jc w:val="both"/>
        <w:rPr/>
      </w:pPr>
      <w:r>
        <w:rPr>
          <w:sz w:val="24"/>
          <w:szCs w:val="24"/>
        </w:rPr>
        <w:t>Заседание конкурсной комиссии по рассмотрению конкурсных заявок состоится 14 марта 2008 года по адресу: г. Пермь, ул. Ленина, 23, малый зал.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нкурсной комиссии по подведению итогов конкурса состоится 21 марта 2008 года по адресу: г. Пермь, ул. Ленина, 23, малый зал.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бзаце 3 конкурсной документации «Начальная цена Контракта по лоту № 1» число 5837012,64 рублей заменить числом 3389038,49 рублей.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 абзаце 3 конкурсной документации «Начальная цена Контракта по лоту № 8» число 4572975,15 рублей заменить числом 5029116,79 рублей.</w:t>
      </w:r>
    </w:p>
    <w:p>
      <w:pPr>
        <w:pStyle w:val="TextBodyIndent"/>
        <w:numPr>
          <w:ilvl w:val="0"/>
          <w:numId w:val="3"/>
        </w:numPr>
        <w:ind w:left="993" w:hanging="426"/>
        <w:rPr/>
      </w:pPr>
      <w:r>
        <w:rPr>
          <w:szCs w:val="24"/>
        </w:rPr>
        <w:t xml:space="preserve">В разделе 6. конкурсной документации «Место, условия и сроки (периоды) выполнения работ» </w:t>
      </w:r>
      <w:r>
        <w:rPr/>
        <w:t>информацию по лоту №1 изложить в следующей редакции:</w:t>
      </w:r>
    </w:p>
    <w:tbl>
      <w:tblPr>
        <w:tblW w:w="86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393"/>
        <w:gridCol w:w="3013"/>
        <w:gridCol w:w="2398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left="851" w:hanging="56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left="851" w:hanging="567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left="851" w:hanging="567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left="851" w:hanging="567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срок проведения работ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851" w:hanging="567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51"/>
              <w:rPr/>
            </w:pPr>
            <w:r>
              <w:rPr/>
              <w:t>Комсомольский пр., 8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99" w:hanging="850"/>
              <w:rPr/>
            </w:pPr>
            <w:r>
              <w:rPr/>
              <w:t>ремонт фасада</w:t>
            </w:r>
          </w:p>
          <w:p>
            <w:pPr>
              <w:pStyle w:val="Normal"/>
              <w:spacing w:lineRule="auto" w:line="360"/>
              <w:ind w:left="999" w:hanging="850"/>
              <w:rPr/>
            </w:pPr>
            <w:r>
              <w:rPr/>
              <w:t>замена системы отопл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280" w:before="0" w:after="120"/>
              <w:ind w:left="150" w:hanging="0"/>
              <w:rPr/>
            </w:pPr>
            <w:r>
              <w:rPr/>
              <w:t>календарных дней</w:t>
            </w:r>
          </w:p>
        </w:tc>
      </w:tr>
    </w:tbl>
    <w:p>
      <w:pPr>
        <w:pStyle w:val="TextBody"/>
        <w:numPr>
          <w:ilvl w:val="0"/>
          <w:numId w:val="3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 разделе 7 конкурсной документации третий абзац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Обеспечение заявки на участие в конкурсе перечисляется участником размещения заказа по следующим реквизитам: получатель – Департамент финансов администрации города Перми (УЖКХ администрации г.Перми л/с 04942010031 в РКЦ г. Перми), ИНН 5902292093, КПП 590201001, р/с 40302810900000000007 БИК 045744000, назначение платежа «обеспечение конкурсной заявки».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здел 11 конкурсной документации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2:40 часов  7 марта 2008   года по адресу: г. Пермь, ул. Куйбышева,33, каб. 301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с 9:00 ч. до 17:00 ч в рабочие дни  до 12:40 часов  7 марта 2008  года. Заявки, представленные после 12:40 часов  7 марта 2008  года, к рассмотрению не принимаютс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Участник размещения заказа подает конкурсную заявку в письменной форме в запечатанном конверте (формата А4). При этом на таком конверте указывается наименование конкурса, на участие в котором подается данная заявка. Запечатанный конверт, адресуемый конкурсной комиссии, должен содержать наименование конкурса, номер лота и словосочетание "Не вскрывать до 12:40 часов  7 марта 2008  года "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конверт с конкурсной заявкой, поступивший в срок, указанный в извещении о проведении открытого конкурса, регистрируется Заказчиком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ец маркировки конверта с конкурсной заявкой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Образец маркировки конверта с конкурсной заявкой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29" w:leader="none"/>
          <w:tab w:val="right" w:pos="10348" w:leader="none"/>
        </w:tabs>
        <w:spacing w:lineRule="auto" w:line="36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КУДА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614000 г. Пермь, ул. Куйбышева, д.33,  каб. 301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КОМУ: Управление жилищно-коммунального хозяйства администрации г. Перми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КОНКУРСНАЯ ЗАЯВКА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Открытый конкурс №1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«Выполнение подрядных работ по</w:t>
      </w:r>
      <w:r>
        <w:rPr>
          <w:b/>
        </w:rPr>
        <w:t xml:space="preserve"> капитальному ремонту общего имущества многоквартирных домов и объектов инженерной инфраструктуры в 2008 году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i/>
          <w:i/>
          <w:iCs/>
        </w:rPr>
      </w:pPr>
      <w:r>
        <w:rPr>
          <w:i/>
          <w:iCs/>
        </w:rPr>
        <w:t>Лот № 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 xml:space="preserve">Не вскрывать до </w:t>
      </w:r>
      <w:r>
        <w:rPr>
          <w:sz w:val="24"/>
          <w:szCs w:val="24"/>
        </w:rPr>
        <w:t>12:40 часов  7</w:t>
      </w:r>
      <w:r>
        <w:rPr/>
        <w:t xml:space="preserve"> марта 2008  года.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 разделе 16 конкурсной документации первый абзац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Заседание конкурсной комиссии по вскрытию конвертов с конкурсными заявками состоится в 12:40 часов  7 марта 2008 года по адресу: г. Пермь, ул. Ленина, 23, малый зал.»</w:t>
      </w:r>
    </w:p>
    <w:p>
      <w:pPr>
        <w:pStyle w:val="TextBody"/>
        <w:numPr>
          <w:ilvl w:val="0"/>
          <w:numId w:val="3"/>
        </w:numPr>
        <w:ind w:left="993" w:hanging="426"/>
        <w:jc w:val="both"/>
        <w:rPr/>
      </w:pPr>
      <w:r>
        <w:rPr>
          <w:sz w:val="24"/>
          <w:szCs w:val="24"/>
        </w:rPr>
        <w:t>В разделе 23 конкурсной документации «Проект муниципального контракта»: в пункте 11. «Ответственность сторон» подпункт 11.2. изложить в следующей редакции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 случае нарушения Подрядчиком сроков выполнения работ, предусмотренных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Данная пеня взимается за счет средств обеспечения исполнения контракта, представленного Подрядчиком Заказчику».</w:t>
      </w:r>
    </w:p>
    <w:p>
      <w:pPr>
        <w:pStyle w:val="TextBody"/>
        <w:numPr>
          <w:ilvl w:val="0"/>
          <w:numId w:val="3"/>
        </w:numPr>
        <w:ind w:left="993" w:hanging="426"/>
        <w:jc w:val="both"/>
        <w:rPr/>
      </w:pPr>
      <w:r>
        <w:rPr>
          <w:sz w:val="24"/>
          <w:szCs w:val="24"/>
        </w:rPr>
        <w:t xml:space="preserve">В разделе 23 конкурсной документации «Проект муниципального контракта»: </w:t>
      </w:r>
      <w:r>
        <w:rPr/>
        <w:t>реквизиты Заказчика изложить в следующей редакции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038" w:hRule="atLeast"/>
        </w:trPr>
        <w:tc>
          <w:tcPr>
            <w:tcW w:w="5103" w:type="dxa"/>
            <w:tcBorders/>
          </w:tcPr>
          <w:p>
            <w:pPr>
              <w:pStyle w:val="TextBody"/>
              <w:ind w:left="8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. Перми, УЖКХ, 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42010031)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Банка России по Пермскому краю г. Пермь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spacing w:before="0" w:after="120"/>
              <w:ind w:left="885" w:hanging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/>
                <w:sz w:val="24"/>
                <w:szCs w:val="24"/>
                <w:highlight w:val="magenta"/>
              </w:rPr>
            </w:r>
          </w:p>
        </w:tc>
      </w:tr>
    </w:tbl>
    <w:p>
      <w:pPr>
        <w:pStyle w:val="TextBody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указанные изменения в «Официальном бюллетене органов местного самоуправления муниципального образования города Пермь» и на официальном сайте в течение пяти и одного рабочих дней соответственно со дня со дня принятия настоящего решения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55:00Z</dcterms:created>
  <dc:creator>user</dc:creator>
  <dc:description/>
  <cp:keywords/>
  <dc:language>en-US</dc:language>
  <cp:lastModifiedBy>СОК</cp:lastModifiedBy>
  <cp:lastPrinted>2008-02-08T09:52:00Z</cp:lastPrinted>
  <dcterms:modified xsi:type="dcterms:W3CDTF">2008-02-13T05:26:00Z</dcterms:modified>
  <cp:revision>25</cp:revision>
  <dc:subject/>
  <dc:title/>
</cp:coreProperties>
</file>