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епартамента внутреннего аудита и экономики отраслей муниципального хозяйств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епартамента внутреннего аудита и экономики отраслей муниципального хозяйств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А.А.Баланд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а 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М.В.Зубар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а 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М.В.Зубар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Изменения в извещение № 177к и конкурсную документацию </w:t>
      </w: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конкурсу </w:t>
      </w:r>
      <w:r>
        <w:rPr>
          <w:b/>
          <w:color w:val="000000"/>
          <w:sz w:val="28"/>
          <w:szCs w:val="28"/>
        </w:rPr>
        <w:t>№ 1 на выполнение подрядных работ в 2008 году по модернизации лифтового оборудования, отработавшего установленный срок эксплуат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 и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177к и конкурсную документацию по </w:t>
      </w:r>
      <w:r>
        <w:rPr>
          <w:bCs/>
          <w:sz w:val="24"/>
          <w:szCs w:val="24"/>
        </w:rPr>
        <w:t xml:space="preserve">конкурсу </w:t>
      </w:r>
      <w:r>
        <w:rPr>
          <w:color w:val="000000"/>
          <w:sz w:val="24"/>
          <w:szCs w:val="24"/>
        </w:rPr>
        <w:t>№ 1 на выполнение подрядных раб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в 2008 году по модернизации лифтового оборудования, отработавшего установленный срок эксплуат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ункт 7.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___ часов  ___ марта 2008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2:20 часов  07 марта 2008 года. Заявки, представленные после 12:20 часов  07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2:20 часов  07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»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8. извещения изложить в следующей редакции: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2:20 часов  07 марта 2008 года по адресу: г. Пермь, ул. Ленина, 23, малый зал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Заседание конкурсной комиссии по рассмотрению конкурсных заявок состоится 14 марта 2008 года по адресу: г. Пермь, ул. Ленина, 23, малый зал.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нкурсной комиссии по подведению итогов конкурса состоится 14 марта 2008 года по адресу: г. Пермь, ул. Ленина, 23, малый зал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разделе 7 конкурсной документации второй абзац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Обеспечение заявки на участие в конкурсе перечисляется участником размещения заказа по следующим реквизитам: получатель – Департамент финансов администрации города Перми (УЖКХ администрации г.Перми л/с 04942010031 в РКЦ г. Перми), ИНН 5902292093, КПП 590201001, р/с 40302810900000000007 БИК 045744000, назначение платежа «обеспечение конкурсной заявки»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л 11 конкурсной документации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2:20 часов  07 марта 2008   года по адресу: г. Пермь, ул. Куйбышева,33, каб. 301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с 9:00 ч. до 17:00 ч в рабочие дни  до  12:20 часов  07 марта 2008  года. Заявки, представленные после 12:20 часов  07 марта 2008  года, к рассмотрению не принимаютс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Участник размещения заказа подает конкурсную заявку в письменной форме в запечатанном конверте (формата А4). При этом на таком конверте указывается наименование конкурса, на участие в котором подается данная заявка. Запечатанный конверт, адресуемый конкурсной комиссии, должен содержать наименование конкурса, номер лота и словосочетание "Не вскрывать до 12:20 часов  07 марта 2008  года "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конверт с конкурсной заявкой, поступивший в срок, указанный в извещении о проведении открытого конкурса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ец маркировки конверта с конкурсной заявкой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КУДА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614000 г. Пермь, ул. Куйбышева, д.33,  каб. 301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КОМУ: Управление жилищно-коммунального хозяйства администрации г. Перми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КОНКУРСНАЯ ЗАЯВКА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Открытый конкурс №1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</w:rPr>
        <w:t>«Выполнение подрядных работ в 2008 году по модернизации лифтового оборудования, отработавшего установленный срок эксплуатации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i/>
          <w:i/>
          <w:iCs/>
        </w:rPr>
      </w:pPr>
      <w:r>
        <w:rPr>
          <w:i/>
          <w:iCs/>
        </w:rPr>
        <w:t>Лот № 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 xml:space="preserve">Не вскрывать до </w:t>
      </w:r>
      <w:r>
        <w:rPr>
          <w:sz w:val="24"/>
          <w:szCs w:val="24"/>
        </w:rPr>
        <w:t xml:space="preserve">12:20 часов  07 </w:t>
      </w:r>
      <w:r>
        <w:rPr/>
        <w:t xml:space="preserve">марта 2008  года. 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деле 16 конкурсной документации первый абзац изложить в следующей редакции: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«Заседание конкурсной комиссии по вскрытию конвертов с конкурсными заявками состоится в 12:20 часов  07 марта 2008 года по адресу: г. Пермь, ул. Ленина, 23, малый зал.»</w:t>
      </w:r>
    </w:p>
    <w:p>
      <w:pPr>
        <w:pStyle w:val="TextBody"/>
        <w:ind w:firstLine="568"/>
        <w:jc w:val="both"/>
        <w:rPr/>
      </w:pPr>
      <w:r>
        <w:rPr>
          <w:sz w:val="24"/>
          <w:szCs w:val="24"/>
        </w:rPr>
        <w:t>10. Раздел 19 конкурсной документации изложить в следующей редакции:</w:t>
      </w:r>
    </w:p>
    <w:p>
      <w:pPr>
        <w:pStyle w:val="TextBody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Порядок оценки и сопоставления заявок на участие в конкурсе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</w:t>
      </w:r>
      <w:r>
        <w:rPr>
          <w:spacing w:val="2"/>
          <w:sz w:val="24"/>
          <w:szCs w:val="24"/>
        </w:rPr>
        <w:t xml:space="preserve">ценой </w:t>
      </w:r>
      <w:r>
        <w:rPr>
          <w:spacing w:val="6"/>
          <w:sz w:val="24"/>
          <w:szCs w:val="24"/>
        </w:rPr>
        <w:t>контракта и критериями</w:t>
      </w:r>
      <w:r>
        <w:rPr>
          <w:sz w:val="24"/>
          <w:szCs w:val="24"/>
        </w:rPr>
        <w:t xml:space="preserve"> в порядке, который установлен конкурсной документацией. 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Оценка заявок по </w:t>
      </w:r>
      <w:r>
        <w:rPr>
          <w:spacing w:val="2"/>
          <w:sz w:val="24"/>
          <w:szCs w:val="24"/>
        </w:rPr>
        <w:t xml:space="preserve">цене </w:t>
      </w:r>
      <w:r>
        <w:rPr>
          <w:spacing w:val="6"/>
          <w:sz w:val="24"/>
          <w:szCs w:val="24"/>
        </w:rPr>
        <w:t>контракта и критериям</w:t>
      </w:r>
      <w:r>
        <w:rPr>
          <w:sz w:val="24"/>
          <w:szCs w:val="24"/>
        </w:rPr>
        <w:t>, приведенным в п. 18 происходит в следующем порядке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089"/>
        <w:gridCol w:w="4436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/п      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Критерий оценк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ксимальное количество процентов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 %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Гарантийный срок на проведенные работы;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Квалификация участника конкурс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%</w:t>
            </w:r>
          </w:p>
        </w:tc>
      </w:tr>
    </w:tbl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252"/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252"/>
        <w:jc w:val="left"/>
        <w:rPr>
          <w:b/>
          <w:b/>
          <w:i/>
          <w:i/>
          <w:iCs/>
          <w:lang w:val="en-US"/>
        </w:rPr>
      </w:pPr>
      <w:r>
        <w:rPr>
          <w:b/>
          <w:i/>
          <w:iCs/>
        </w:rPr>
        <w:t>Порядок применения критериев:</w:t>
      </w:r>
    </w:p>
    <w:p>
      <w:pPr>
        <w:pStyle w:val="TextBody"/>
        <w:ind w:left="284" w:hanging="0"/>
        <w:rPr/>
      </w:pPr>
      <w:r>
        <w:rPr>
          <w:b/>
          <w:sz w:val="24"/>
          <w:szCs w:val="24"/>
        </w:rPr>
        <w:t>Критерий 1</w:t>
      </w:r>
      <w:r>
        <w:rPr>
          <w:sz w:val="24"/>
          <w:szCs w:val="24"/>
        </w:rPr>
        <w:t xml:space="preserve">. Цена муниципального контракта: </w:t>
      </w:r>
    </w:p>
    <w:p>
      <w:pPr>
        <w:pStyle w:val="TextBody"/>
        <w:ind w:left="567" w:hanging="0"/>
        <w:rPr/>
      </w:pPr>
      <w:r>
        <w:rPr>
          <w:sz w:val="24"/>
          <w:szCs w:val="24"/>
        </w:rPr>
        <w:t>Заявке на участие в конкурсе с наименьшей ценой присваивается процент, равный 60 (Ц1=60). При этом цена такой заявки на участие в конкурсе принимается за величину «Х1». За величины «Y1…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>» принимаются цены остальных конкурсных заявок. Проценты, присваиваемые остальным заявкам по данному критерию, рассчитываются по формуле: Ц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/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1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*60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432" w:leader="none"/>
          <w:tab w:val="left" w:pos="1620" w:leader="none"/>
        </w:tabs>
        <w:ind w:left="252" w:hanging="0"/>
        <w:jc w:val="left"/>
        <w:rPr/>
      </w:pPr>
      <w:r>
        <w:rPr>
          <w:b/>
        </w:rPr>
        <w:t>Критерий 2</w:t>
      </w:r>
      <w:r>
        <w:rPr/>
        <w:t>. «Гарантийный срок на проведенные работы»</w:t>
      </w:r>
    </w:p>
    <w:p>
      <w:pPr>
        <w:pStyle w:val="TextBody"/>
        <w:ind w:left="567" w:hanging="0"/>
        <w:rPr/>
      </w:pPr>
      <w:r>
        <w:rPr>
          <w:sz w:val="24"/>
          <w:szCs w:val="24"/>
        </w:rPr>
        <w:t>При применении данного критерия проценты выставляются за каждый  год гарантии на выполняемые работы дополнительно предложенный подрядчиком в конкурсной заявке. За один  дополнительный год – шесть процентов, за 2 – тринадцать  процентов, за 3 и более –двадцать процентов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Критерий 3.</w:t>
      </w:r>
      <w:r>
        <w:rPr/>
        <w:t xml:space="preserve"> </w:t>
      </w:r>
      <w:r>
        <w:rPr>
          <w:sz w:val="24"/>
          <w:szCs w:val="24"/>
        </w:rPr>
        <w:t>«Квалификация участника конкурса»</w:t>
      </w:r>
    </w:p>
    <w:p>
      <w:pPr>
        <w:pStyle w:val="TextBody"/>
        <w:ind w:left="567" w:hanging="0"/>
        <w:rPr/>
      </w:pPr>
      <w:r>
        <w:rPr>
          <w:sz w:val="24"/>
          <w:szCs w:val="24"/>
        </w:rPr>
        <w:t xml:space="preserve">По данному критерию оценка происходит по наличию выполненных государственных или муниципальных контрактов по капитальному ремонту, модернизации или монтажу лифтов. </w:t>
      </w:r>
    </w:p>
    <w:p>
      <w:pPr>
        <w:pStyle w:val="TextBody"/>
        <w:ind w:left="567" w:hanging="0"/>
        <w:rPr/>
      </w:pPr>
      <w:r>
        <w:rPr>
          <w:sz w:val="24"/>
          <w:szCs w:val="24"/>
        </w:rPr>
        <w:t>Заявке на участие в конкурсе с наибольшим числом лифтов в представленных договорах присваивается процент, равный 20 (С1=20). При этом число лифтов по такой заявке на участие в конкурсе, принимается за величину «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1». За величины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…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>» принимается количество лифтов в остальных конкурсных заявках. Проценты, присваиваемые остальным заявкам по данному критерию, рассчитываются по формуле: С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1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1*20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/>
        <w:t xml:space="preserve">После присвоения процентов по цене и всем критериям оценки количество процентов суммируется по каждой заявке (лоту)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. Каждой заявке в разрезе каждого лота присваивается порядковый номер.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/>
        <w:t>Заявке на участие в конкурсе, которая набрала наибольшее количество процентов, присваивается первый номе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 равное наибольшее количество процентов, то первый номер будет присвоен участнику конкурса,  заявка которого подана ранее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Протокол оценки и сопоставления заявок на участие в конкурсе размещается на официальном сайте и опубликовывается в «Официальном бюллетене органов местного самоуправления муниципального образования город Пермь» Заказчиком соответственно </w:t>
      </w:r>
      <w:r>
        <w:rPr>
          <w:spacing w:val="1"/>
          <w:sz w:val="24"/>
          <w:szCs w:val="24"/>
        </w:rPr>
        <w:t xml:space="preserve">в течение дня, следующего после дня </w:t>
      </w:r>
      <w:r>
        <w:rPr>
          <w:spacing w:val="5"/>
          <w:sz w:val="24"/>
          <w:szCs w:val="24"/>
        </w:rPr>
        <w:t>подписания указанного протокола</w:t>
      </w:r>
      <w:r>
        <w:rPr>
          <w:sz w:val="24"/>
          <w:szCs w:val="24"/>
        </w:rPr>
        <w:t xml:space="preserve"> и пяти дней после дня подписания указанного протокола.</w:t>
      </w:r>
    </w:p>
    <w:p>
      <w:pPr>
        <w:pStyle w:val="TextBody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.</w:t>
      </w:r>
    </w:p>
    <w:p>
      <w:pPr>
        <w:pStyle w:val="TextBody"/>
        <w:ind w:left="568" w:hanging="0"/>
        <w:jc w:val="both"/>
        <w:rPr/>
      </w:pPr>
      <w:r>
        <w:rPr>
          <w:sz w:val="24"/>
          <w:szCs w:val="24"/>
        </w:rPr>
        <w:t>11. В разделе 23 конкурсной документации «Проект муниципального контракта»: в пункте 11. «Ответственность сторон» подпункт 11.2. изложить в следующей редакции:</w:t>
      </w:r>
    </w:p>
    <w:p>
      <w:pPr>
        <w:pStyle w:val="TextBody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В случае нарушения Подрядчиком сроков выполнения работ, предусмотренных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Данная пеня взимается за счет средств обеспечения исполнения контракта, представленного Подрядчиком Заказчику».</w:t>
      </w:r>
    </w:p>
    <w:p>
      <w:pPr>
        <w:pStyle w:val="TextBody"/>
        <w:ind w:left="568" w:hanging="0"/>
        <w:jc w:val="both"/>
        <w:rPr/>
      </w:pPr>
      <w:r>
        <w:rPr>
          <w:sz w:val="24"/>
          <w:szCs w:val="24"/>
        </w:rPr>
        <w:t xml:space="preserve">12. В разделе 23 конкурсной документации «Проект муниципального контракта»: </w:t>
      </w:r>
      <w:r>
        <w:rPr/>
        <w:t>реквизиты Заказчика изложить в следующей редакции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1185" w:hRule="atLeast"/>
        </w:trPr>
        <w:tc>
          <w:tcPr>
            <w:tcW w:w="9580" w:type="dxa"/>
            <w:tcBorders/>
          </w:tcPr>
          <w:p>
            <w:pPr>
              <w:pStyle w:val="TextBody"/>
              <w:ind w:left="8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. Перми, УЖКХ, 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42010031)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 Пермь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highlight w:val="magenta"/>
              </w:rPr>
            </w:pPr>
            <w:r>
              <w:rPr/>
              <w:tab/>
            </w:r>
          </w:p>
        </w:tc>
      </w:tr>
    </w:tbl>
    <w:p>
      <w:pPr>
        <w:pStyle w:val="TextBody"/>
        <w:ind w:firstLine="708"/>
        <w:jc w:val="both"/>
        <w:rPr/>
      </w:pPr>
      <w:r>
        <w:rPr>
          <w:sz w:val="24"/>
          <w:szCs w:val="24"/>
        </w:rPr>
        <w:t>13. В разделе 3 конкурсной документации добавить подпункт «Г»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документы, подтверждающие квалификацию участника размещения заказа в соответствии с приложением №4 конкурсной документации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Дополнить Приложением №4 следующего содержания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4"/>
        </w:rPr>
        <w:t>к 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участник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10"/>
        <w:gridCol w:w="2393"/>
        <w:gridCol w:w="2259"/>
        <w:gridCol w:w="193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и номер заключения контракт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акта приемки выполненных рабо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лифтов по контракту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необходимо подтвердить копиями контрактов и актов выполненных работ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указанные изменения в «Официальном бюллетене органов местного самоуправления муниципального образования города Пермь» и на официальном сайте в течение пяти и одного рабочих дней соответственно со дня со дня принятия настоящего решения.</w:t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">
    <w:name w:val="Стиль3"/>
    <w:basedOn w:val="21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49:00Z</dcterms:created>
  <dc:creator>user</dc:creator>
  <dc:description/>
  <cp:keywords/>
  <dc:language>en-US</dc:language>
  <cp:lastModifiedBy>СОК</cp:lastModifiedBy>
  <cp:lastPrinted>2008-02-13T10:23:00Z</cp:lastPrinted>
  <dcterms:modified xsi:type="dcterms:W3CDTF">2008-02-13T05:23:00Z</dcterms:modified>
  <cp:revision>12</cp:revision>
  <dc:subject/>
  <dc:title/>
</cp:coreProperties>
</file>