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департамента внутреннего аудита и экономики отраслей муниципального хозяйств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А.А.Балан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феврал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департамента внутреннего аудита и экономики отраслей муниципального хозяйств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____________ А.А.Баланд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феврал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зяйства администрации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М.В.Зубар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феврал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зяйства администрации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М.В.Зубар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феврал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Изменения в извещение № 176к и конкурсную документацию </w:t>
      </w: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конкурсу </w:t>
      </w:r>
      <w:r>
        <w:rPr>
          <w:b/>
          <w:color w:val="000000"/>
          <w:sz w:val="28"/>
          <w:szCs w:val="28"/>
        </w:rPr>
        <w:t>№ 1 на выполнение подрядных работ по монтажу пожарной сигнализации в 2008 год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В соответствии с п. 4.1 ст. 21 и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176к и конкурсную документацию по </w:t>
      </w:r>
      <w:r>
        <w:rPr>
          <w:bCs/>
          <w:sz w:val="24"/>
          <w:szCs w:val="24"/>
        </w:rPr>
        <w:t xml:space="preserve">конкурсу </w:t>
      </w:r>
      <w:r>
        <w:rPr>
          <w:color w:val="000000"/>
          <w:sz w:val="24"/>
          <w:szCs w:val="24"/>
        </w:rPr>
        <w:t xml:space="preserve">№ 1 на выполнение подрядных работ по монтажу пожарной сигнализации в 2008 году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ункт 7.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4 часов  19 марта 2008  года по адресу: г. Пермь, ул. Куйбышева,33, каб. 301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4 часов  19 марта 2008 года. Заявки, представленные после 14 часов  19 марта 2008  года, к рассмотрению не принимаютс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4 часов  19 марта 2008  года "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»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8. извещения изложить в следующей редакции: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Заседание конкурсной комиссии по вскрытию конвертов с конкурсными заявками состоится в 14 часов  19 марта 2008 года по адресу: г. Пермь, ул. Ленина, 23, малый зал.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680"/>
        <w:jc w:val="both"/>
        <w:rPr/>
      </w:pPr>
      <w:r>
        <w:rPr>
          <w:sz w:val="24"/>
          <w:szCs w:val="24"/>
        </w:rPr>
        <w:t>Заседание конкурсной комиссии по рассмотрению конкурсных заявок состоится 26 марта 2008 года по адресу: г. Пермь, ул. Ленина, 23, малый зал.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нкурсной комиссии по подведению итогов конкурса состоится 26 марта 2008 года по адресу: г. Пермь, ул. Ленина, 23, малый зал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азделе 7 конкурсной документации третий абзац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Обеспечение заявки на участие в конкурсе перечисляется участником размещения заказа по следующим реквизитам: получатель – Департамент финансов администрации города Перми (УЖКХ администрации г.Перми л/с 04942010031 в РКЦ г. Перми), ИНН 5902292093, КПП 590201001, р/с 40302810900000000007 БИК 045744000, назначение платежа «обеспечение конкурсной заявки»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дел 11 конкурсной документации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4 часов  19 марта марта 2008   года по адресу: г. Пермь, ул. Куйбышева,33, каб. 301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с 9:00 ч. до 17:00 ч в рабочие дни  до 14 часов  19 марта  2008  года. Заявки, представленные после 14 часов  19 марта 2008  года, к рассмотрению не принимаютс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Участник размещения заказа подает конкурсную заявку в письменной форме в запечатанном конверте (формата А4). При этом на таком конверте указывается наименование конкурса, на участие в котором подается данная заявка. Запечатанный конверт, адресуемый конкурсной комиссии, должен содержать наименование конкурса, номер лота и словосочетание "Не вскрывать до 14 часов  19 марта 2008  года "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конверт с конкурсной заявкой, поступивший в срок, указанный в извещении о проведении открытого конкурса, регистрируется Заказчиком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ец маркировки конверта с конкурсной заявкой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Образец маркировки конверта с конкурсной заявкой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29" w:leader="none"/>
          <w:tab w:val="right" w:pos="10348" w:leader="none"/>
        </w:tabs>
        <w:spacing w:lineRule="auto" w:line="36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КУДА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614000 г. Пермь, ул. Куйбышева, д.33,  каб. 301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КОМУ: Управление жилищно-коммунального хозяйства администрации г. Перми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КОНКУРСНАЯ ЗАЯВКА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Открытый конкурс №1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</w:rPr>
        <w:t>«Выполнение подрядных работ по монтажу пожарной сигнализации в 2008 году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i/>
          <w:i/>
          <w:iCs/>
        </w:rPr>
      </w:pPr>
      <w:r>
        <w:rPr>
          <w:i/>
          <w:iCs/>
        </w:rPr>
        <w:t>Лот № 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 xml:space="preserve">Не вскрывать до </w:t>
      </w:r>
      <w:r>
        <w:rPr>
          <w:sz w:val="24"/>
          <w:szCs w:val="24"/>
        </w:rPr>
        <w:t xml:space="preserve">14 часов  19 марта </w:t>
      </w:r>
      <w:r>
        <w:rPr/>
        <w:t xml:space="preserve">2008  года. 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азделе 16 конкурсной документации первый абзац изложить в следующей редакции:</w:t>
      </w:r>
    </w:p>
    <w:p>
      <w:pPr>
        <w:pStyle w:val="TextBody"/>
        <w:ind w:firstLine="680"/>
        <w:jc w:val="both"/>
        <w:rPr/>
      </w:pPr>
      <w:r>
        <w:rPr>
          <w:sz w:val="24"/>
          <w:szCs w:val="24"/>
        </w:rPr>
        <w:t>«Заседание конкурсной комиссии по вскрытию конвертов с конкурсными заявками состоится в 14 часов  19 марта 2008 года по адресу: г. Пермь, ул. Ленина, 23, малый зал.»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азделе 23 конкурсной документации «Проект муниципального контракта»: в пункте 10. «Ответственность сторон» подпункт 10.2. изложить в следующей редакции: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В случае нарушения Подрядчиком сроков выполнения работ, предусмотренных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Данная пеня взимается за счет средств обеспечения исполнения контракта, представленного Подрядчиком Заказчику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В разделе 23 конкурсной документации «Проект муниципального контракта»: </w:t>
      </w:r>
      <w:r>
        <w:rPr/>
        <w:t>реквизиты Заказчика изложить в следующей редакции: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1185" w:hRule="atLeast"/>
        </w:trPr>
        <w:tc>
          <w:tcPr>
            <w:tcW w:w="9580" w:type="dxa"/>
            <w:tcBorders/>
          </w:tcPr>
          <w:p>
            <w:pPr>
              <w:pStyle w:val="TextBody"/>
              <w:ind w:left="8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. Перми, УЖКХ, 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42010031)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Банка России по Пермскому краю г. Пермь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highlight w:val="magenta"/>
              </w:rPr>
            </w:pPr>
            <w:r>
              <w:rPr/>
              <w:tab/>
            </w:r>
          </w:p>
        </w:tc>
      </w:tr>
    </w:tbl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указанные изменения в «Официальном бюллетене органов местного самоуправления муниципального образования города Пермь» и на официальном сайте в течение пяти и одного рабочих дней соответственно со дня со дня принятия настоящего решения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4:49:00Z</dcterms:created>
  <dc:creator>user</dc:creator>
  <dc:description/>
  <cp:keywords/>
  <dc:language>en-US</dc:language>
  <cp:lastModifiedBy>СОК</cp:lastModifiedBy>
  <cp:lastPrinted>2008-02-08T09:38:00Z</cp:lastPrinted>
  <dcterms:modified xsi:type="dcterms:W3CDTF">2008-02-13T05:20:00Z</dcterms:modified>
  <cp:revision>9</cp:revision>
  <dc:subject/>
  <dc:title/>
</cp:coreProperties>
</file>