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899" w:leader="none"/>
        </w:tabs>
        <w:spacing w:lineRule="exact" w:line="240" w:before="0" w:after="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о проведении запроса котировок</w:t>
      </w:r>
    </w:p>
    <w:p>
      <w:pPr>
        <w:pStyle w:val="Normal"/>
        <w:tabs>
          <w:tab w:val="clear" w:pos="708"/>
          <w:tab w:val="left" w:pos="3393" w:leader="none"/>
        </w:tabs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-08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844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 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кущий ремонт медицинского и процедурного кабинета.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ый бюджет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 000 (двести сорок тысяч рублей 00 коп.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ул.Толмачева,д.1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квартал 2008 г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накладных расходов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,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лжны быть включены  расходы на перевозку , страхование, уплату налогов, таможенных пошлин и других  обязательных платежей и сборов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ул.Толмачева,д.1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емная дирекора школы (секретарю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куръером в письменной форме с приложением локального сметного расчета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02.08 до 16.00 (местного времени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0% предоплата,оставшаяся сумма после окончания работ и подписания акта выполненных работ.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.03.2008г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Образовательное Учреждение «Средняя общеобразовательная школа №84»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8 г.Пермь ул.Толмачева,д.1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м.директора по АХЧ Бобров Вячеслав Михайлович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9026305722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hool84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(на 1 листе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Дефектная ведомость       (на 2 листах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 (на 3 листах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И.о. директора  МОУ  «СОШ №84»____________Крутикова Т.Н.</w:t>
      </w:r>
    </w:p>
    <w:p>
      <w:pPr>
        <w:pStyle w:val="Normal"/>
        <w:tabs>
          <w:tab w:val="clear" w:pos="708"/>
          <w:tab w:val="left" w:pos="236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67" w:leader="none"/>
        </w:tabs>
        <w:rPr/>
      </w:pPr>
      <w:r>
        <w:rPr/>
        <w:t xml:space="preserve">                                       </w:t>
      </w:r>
      <w:r>
        <w:rPr/>
        <w:t>Зам. Директора по АХЧ______________________Бобров В.М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22:00Z</dcterms:created>
  <dc:creator>Вечеслав</dc:creator>
  <dc:description/>
  <dc:language>en-US</dc:language>
  <cp:lastModifiedBy>ГКТ</cp:lastModifiedBy>
  <cp:lastPrinted>2008-02-07T15:49:00Z</cp:lastPrinted>
  <dcterms:modified xsi:type="dcterms:W3CDTF">2008-02-13T04:22:00Z</dcterms:modified>
  <cp:revision>2</cp:revision>
  <dc:subject/>
  <dc:title/>
</cp:coreProperties>
</file>