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5" w:leader="none"/>
        </w:tabs>
        <w:rPr>
          <w:b/>
          <w:b/>
          <w:sz w:val="18"/>
          <w:szCs w:val="18"/>
        </w:rPr>
      </w:pPr>
      <w:r>
        <w:rPr>
          <w:b/>
          <w:sz w:val="32"/>
          <w:szCs w:val="32"/>
        </w:rPr>
        <w:tab/>
      </w:r>
      <w:r>
        <w:rPr>
          <w:b/>
          <w:sz w:val="18"/>
          <w:szCs w:val="18"/>
        </w:rPr>
        <w:t>Приложение №2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</w:t>
      </w:r>
      <w:r>
        <w:rPr>
          <w:b/>
          <w:sz w:val="18"/>
          <w:szCs w:val="18"/>
        </w:rPr>
        <w:t>Котировка цен №1-08м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ефектная ведомость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</w:rPr>
        <w:t xml:space="preserve">На ремонт медицинского кабинета и процедурной 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«Средняя общеобразовательная школа №84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Раздел 1. Мед.кабине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02"/>
        <w:gridCol w:w="11"/>
        <w:gridCol w:w="1804"/>
        <w:gridCol w:w="172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фанеры со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.п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</w:t>
            </w: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еревянных подоконных дос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д/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нтаж эл.розе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.выключат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.кабе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ых стяжек т.20 м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керамограни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штукатурки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без установки плиток туалетного гарнит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поливинилацетатными водоэмульсионными краск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типа «Байкал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а с люминисцентными ламп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а с лампами накали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ампы для кварце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откосов  зд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 из ПВ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Установка подоконных досок из ПВХ шириной до 60 м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кранов на радиат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кранов на радиат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.выключателей для скрытой провод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.розеток для скрытой провод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эл. кабеля 4-жильного сечением до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Процедурный кабине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ГКЛ с потол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ВП с по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 д/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нтаж эл.розет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.выключател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эл.кабе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деревянных подоконных дос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верных коробок в каменных стен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4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штукатурки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без установки плиток туалетного гарнит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4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левка сте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поливинилацетатными водоэмульсионными краск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4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ого потолка типа «Байкал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ильника с люминисцентными лампам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7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ементных стяжек т.20 м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двухслойных наливных тол.12 м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иу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0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откосов  зд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 из ПВ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шириной до 60 м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верных бло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ных бло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кранов на радиат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кранов на радиат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.выключателей для скрытой провод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эл.розеток для скрытой провод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эл. кабеля 4-жильного сечением до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решеток и тру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еталл-полимерных труб Д-20 м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.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</w:t>
            </w:r>
            <w:r>
              <w:rPr/>
              <w:t>66.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Ремонт кровли из оцинкованной стал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 составлении локально-сметного расчета учитываются стоимость всех расходных , установочных материалов и конструктивных элементов ( окна, двери. лампы для кварцевания и т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Директора школы___________________Т.Н. Крут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 по АХЧ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В.М. Бобр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 xml:space="preserve">                                                                                         </w:t>
    </w:r>
  </w:p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tabs>
        <w:tab w:val="clear" w:pos="708"/>
        <w:tab w:val="left" w:pos="567" w:leader="none"/>
      </w:tabs>
      <w:spacing w:before="240" w:after="240"/>
      <w:jc w:val="both"/>
      <w:outlineLvl w:val="9"/>
    </w:pPr>
    <w:rPr>
      <w:rFonts w:eastAsia="MS Mincho;ＭＳ 明朝" w:cs="Times New Roman"/>
      <w:i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37:00Z</dcterms:created>
  <dc:creator>CANC</dc:creator>
  <dc:description/>
  <cp:keywords/>
  <dc:language>en-US</dc:language>
  <cp:lastModifiedBy>Вечеслав</cp:lastModifiedBy>
  <cp:lastPrinted>2008-02-07T13:47:00Z</cp:lastPrinted>
  <dcterms:modified xsi:type="dcterms:W3CDTF">2008-02-07T10:47:00Z</dcterms:modified>
  <cp:revision>8</cp:revision>
  <dc:subject/>
  <dc:title>Дефектная ведомость</dc:title>
</cp:coreProperties>
</file>