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 от 13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поставку бумаги для нужд администрации Орджоникидзевского района г.Перми, мы, нижеподписавшиеся, предлагаем осуществить поставку следующих товаров</w:t>
      </w:r>
      <w:r>
        <w:rPr/>
        <w:t>: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420"/>
        <w:gridCol w:w="900"/>
        <w:gridCol w:w="900"/>
        <w:gridCol w:w="900"/>
        <w:gridCol w:w="1260"/>
      </w:tblGrid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товар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истики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Единицы измер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штук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 за 1 шт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(руб.)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упаковку, доставку, разгрузку,  страхование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ов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и и периоды поставки товаров: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8-02-11T11:12:00Z</cp:lastPrinted>
  <dcterms:modified xsi:type="dcterms:W3CDTF">2008-02-12T12:46:00Z</dcterms:modified>
  <cp:revision>14</cp:revision>
  <dc:subject/>
  <dc:title>Приложение  №1</dc:title>
</cp:coreProperties>
</file>