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3 от «13» феврал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на закупку наборов имплантантов  для эндопротезирования тазобедренного суста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ab/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: </w:t>
      </w:r>
      <w:r>
        <w:rPr>
          <w:u w:val="single"/>
        </w:rPr>
        <w:t>260-36-18</w:t>
      </w:r>
      <w:r>
        <w:rPr/>
        <w:t>,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kot</w:t>
      </w:r>
      <w:r>
        <w:rPr>
          <w:color w:val="0000FF"/>
        </w:rPr>
        <w:t>-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) предусматривает осуществить закупку </w:t>
      </w:r>
      <w:r>
        <w:rPr>
          <w:b/>
          <w:color w:val="FF0000"/>
          <w:sz w:val="22"/>
          <w:szCs w:val="22"/>
        </w:rPr>
        <w:t xml:space="preserve">наборов имплантантов для эндопротезирования тазобедренного сустава в </w:t>
      </w:r>
      <w:r>
        <w:rPr>
          <w:color w:val="FF0000"/>
        </w:rPr>
        <w:t xml:space="preserve">количестве 7 комплектов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 xml:space="preserve">Требования к наличию сертификатов соответствия и регистрационного удостоверения, обязательно. </w:t>
      </w:r>
    </w:p>
    <w:p>
      <w:pPr>
        <w:pStyle w:val="Normal"/>
        <w:ind w:firstLine="708"/>
        <w:jc w:val="both"/>
        <w:rPr/>
      </w:pPr>
      <w:r>
        <w:rPr>
          <w:b/>
        </w:rPr>
        <w:t>Место доставки:</w:t>
      </w:r>
      <w:r>
        <w:rPr/>
        <w:t xml:space="preserve"> 614107, г. Пермь, ул. Ким, 2, ГКБ № 4. 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490 0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поставки: </w:t>
      </w:r>
      <w:r>
        <w:rPr/>
        <w:t xml:space="preserve"> в течение 2-х календарных дней с момента подписания Муниципального контракта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едена безналичным перечислением денежных средств в течение 10 банковских дней после поставки товара в полном объеме, предъявления счета фактуры,  подписания Акта приема-пере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26.02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, страхование, уплату таможенных пошлин, налогов (в т.ч. НДС), сборов и других обязательных платежей и расход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Д.В.Триш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olga</cp:lastModifiedBy>
  <cp:lastPrinted>2008-02-12T18:28:00Z</cp:lastPrinted>
  <dcterms:modified xsi:type="dcterms:W3CDTF">2008-02-12T13:43:00Z</dcterms:modified>
  <cp:revision>89</cp:revision>
  <dc:subject/>
  <dc:title>ЗАПРОС КОТИРОВОЧНОЙ ЦЕНЫ</dc:title>
</cp:coreProperties>
</file>