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по текущему ремонту в МОУ «СОШ № 9» г.Перми для реализации приоритетного регионального проекта  «Новая школа»                                 в 2008 году (от 28.12.2007 г  № 184 К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0 часов, «14.03.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0.00 часов 14.03.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1.40 часов 14.03.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21.03. 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>Заседание конкурсной комиссии по подведению итогов конкурса состоится 28.03 2008  года по адресу: г. Пермь, ул. Ленина, 23, малый за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2:00Z</dcterms:created>
  <dc:creator>СОК</dc:creator>
  <dc:description/>
  <cp:keywords/>
  <dc:language>en-US</dc:language>
  <cp:lastModifiedBy>СОК</cp:lastModifiedBy>
  <dcterms:modified xsi:type="dcterms:W3CDTF">2008-02-13T04:54:00Z</dcterms:modified>
  <cp:revision>2</cp:revision>
  <dc:subject/>
  <dc:title/>
</cp:coreProperties>
</file>