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конкурсную документацию (извещение от 28.12.2007 г   № 187 К)              по проведению открытого конкурса «На выполнение подрядных работ                       по капитальному ремонту в МОУ «СОШ № 36» г.Перми для реализации приоритетного регионального проекта  «Новая школа» в 2008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14.00 часов 12.03.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5.30 часов, 12.03.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6:00Z</dcterms:created>
  <dc:creator>СОК</dc:creator>
  <dc:description/>
  <cp:keywords/>
  <dc:language>en-US</dc:language>
  <cp:lastModifiedBy>СОК</cp:lastModifiedBy>
  <dcterms:modified xsi:type="dcterms:W3CDTF">2008-02-13T09:01:00Z</dcterms:modified>
  <cp:revision>4</cp:revision>
  <dc:subject/>
  <dc:title>И</dc:title>
</cp:coreProperties>
</file>