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извещение по проведению открытого конкурса «На выполнение подрядных работ  по капитальному ремонту в МОУ «СОШ № 36» г.Перми для реализации приоритетного регионального проекта  «Новая школа»                                  в 2008 году (от 28.12.2007 г  № 187 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ункт 7 читать в следующей реда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4-00 часов, «12» марта 2008 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Заявки на участие в открытом конкурсе принимаются с 9:00 ч. до 18:00 ч в рабочие дни и до 14.00 часов 12.03 2008 года. 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ункт 8 в части заседания конкурсной комиссии по вскрытию конвертов с конкурсными заявками читать в следующей редакции: </w:t>
      </w:r>
    </w:p>
    <w:p>
      <w:pPr>
        <w:pStyle w:val="TextBody"/>
        <w:spacing w:before="0" w:after="0"/>
        <w:ind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>заседания конкурсной комиссии по вскрытию конвертов с конкурсными заявками читать в следующей редакции состоится в 15.30 часов 12.03. 2008  года по адресу: г. Пермь, ул. Ленина,23,малый зал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рассмотрению заявок на участие в конкурсе, читать в следующей редакции: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седания конкурсной комиссии по рассмотрению заявок на участие в конкурсе состоится 19.03. 2008  года по адресу: г. Пермь, ул. Ленина, 23, малый зал.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подведению итогов конкурса, читать в следующей редакции: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>Заседание конкурсной комиссии по подведению итогов конкурса состоится 26.03. 2008  года по адресу: г. Пермь, ул. Ленина, 23, малый за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7:00Z</dcterms:created>
  <dc:creator>СОК</dc:creator>
  <dc:description/>
  <cp:keywords/>
  <dc:language>en-US</dc:language>
  <cp:lastModifiedBy>СОК</cp:lastModifiedBy>
  <dcterms:modified xsi:type="dcterms:W3CDTF">2008-02-13T09:02:00Z</dcterms:modified>
  <cp:revision>3</cp:revision>
  <dc:subject/>
  <dc:title/>
</cp:coreProperties>
</file>