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24765</wp:posOffset>
                </wp:positionV>
                <wp:extent cx="291846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Л.А.Гаджиев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________________2008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5.4pt;mso-wrap-distance-left:9.05pt;mso-wrap-distance-right:9.05pt;mso-wrap-distance-top:0pt;mso-wrap-distance-bottom:0pt;margin-top:-1.9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_ Л.А.Гаджиева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____»________________200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извещение по проведению открытого конкурса «На выполнение подрядных работ по текущему ремонту в МОУ «СОШ № 64» г.Перми для реализации приоритетного регионального проекта  «Новая школа»                                 в 2008 году (от 28.12.2007 г  № 172 К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ункт 7 читать в следующей редакц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0.00 часов, 14.03. 2008 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Заявки на участие в открытом конкурсе принимаются с 9:00 ч. до 18:00 ч в рабочие дни и до 10.00 часов 14.03. 2008 года. 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ункт 8 в части заседания конкурсной комиссии по вскрытию конвертов с конкурсными заявками читать в следующей редакции: </w:t>
      </w:r>
    </w:p>
    <w:p>
      <w:pPr>
        <w:pStyle w:val="TextBody"/>
        <w:spacing w:before="0" w:after="0"/>
        <w:ind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>заседания конкурсной комиссии по вскрытию конвертов с конкурсными заявками читать в следующей редакции состоится в 12.20 часов 14.03. 2008  года по адресу: г. Пермь, ул. Ленина,23,малый зал</w:t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рассмотрению заявок на участие в конкурсе, читать в следующей редакции: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szCs w:val="24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седания конкурсной комиссии по рассмотрению заявок на участие в конкурсе состоится 21.03.2008  года по адресу: г. Пермь, ул. Ленина, 23, малый зал.</w:t>
      </w:r>
    </w:p>
    <w:p>
      <w:pPr>
        <w:pStyle w:val="TextBody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ункт 8 в части заседания конкурсной комиссии по подведению итогов конкурса, читать в следующей редакции:</w:t>
      </w:r>
    </w:p>
    <w:p>
      <w:pPr>
        <w:pStyle w:val="TextBody"/>
        <w:ind w:firstLine="567"/>
        <w:rPr/>
      </w:pPr>
      <w:r>
        <w:rPr>
          <w:rFonts w:eastAsia="Calibri"/>
          <w:sz w:val="26"/>
          <w:szCs w:val="26"/>
          <w:lang w:eastAsia="en-US"/>
        </w:rPr>
        <w:t>Заседание конкурсной комиссии по подведению итогов конкурса состоится 28.03. 2008  года по адресу: г. Пермь, ул. Ленина, 23, малый зал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3:00Z</dcterms:created>
  <dc:creator>СОК</dc:creator>
  <dc:description/>
  <cp:keywords/>
  <dc:language>en-US</dc:language>
  <cp:lastModifiedBy>СОК</cp:lastModifiedBy>
  <dcterms:modified xsi:type="dcterms:W3CDTF">2008-02-13T05:05:00Z</dcterms:modified>
  <cp:revision>2</cp:revision>
  <dc:subject/>
  <dc:title/>
</cp:coreProperties>
</file>