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200400" cy="334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чальник департамент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зования администрации город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  Л.А.Гаджие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 _________ 2008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3.25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чальник департамента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разования администрации города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  Л.А.Гаджиева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 _________ 2008 год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департамент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го аудита и экономи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й муниципального хозяй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80" w:before="0" w:after="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4351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1.3pt" to="81.25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А.А.Баландина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 _________ 2008 год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КОНКУРСНУЮ ДОКУМЕНТАЦИЮ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проведению открытого конкурса «На выполнение подрядных работ                       по текущему ремонту в МОУ «СОШ № 64» г.Перми для реализации приоритетного регионального проекта  «Новая школа» в 2008 году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. Пермь, 2008 год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онкурсной документации чита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6 «Обеспечение заявки на участие в конкурсе», в части банковских реквизитов получателя, читать в новой редакц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Получатель: Департамент финансов администрации города Перми (Департамент образования администрации г.Перми, л/с 04930010201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 590229043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ПП 59020100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/С 40302810900000000007в РКЦ г.Перми, БИК 04574400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ТО 57401000000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Назначение платежа: «обеспечение конкурсной заявки, извещение №____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0 в части окончания срока подачи заявок на участие в конкурсе читать в следующей редакции: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той окончания срока подачи заявок на участие в конкурсе является 10 часов «14» марта 2008 года по адресу: г. Пермь, ул. Сибирская, д.17 каб. 4 этаж-2 в Управлении имущественным комплексом департамента образования администрации города Пер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5 в части заседания конкурсной комиссии по вскрытию конвертов с конкурсными заявками на участие в конкурсе читать в следующей редакции:   </w:t>
      </w:r>
    </w:p>
    <w:p>
      <w:pPr>
        <w:pStyle w:val="TextBody"/>
        <w:ind w:firstLine="567"/>
        <w:rPr/>
      </w:pPr>
      <w:r>
        <w:rPr>
          <w:szCs w:val="24"/>
        </w:rPr>
        <w:t>Заседание конкурсной комиссии по вскрытию конвертов с конкурсными заявками состоится в 12-20 часов, «14»  марта 2008 года по адресу: г. Пермь, ул. Ленина, 23, малый за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19 «Требования к обеспечению исполнения контракта», в части банковских реквизитов получателя, читать в новой редакц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Получатель: Департамент финансов администрации города Перми (Департамент образования администрации г.Перми, л/с 04930010201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 590229043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ПП 59020100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/С 40302810900000000007в РКЦ г.Перми, БИК 04574400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ТО 5740100000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начение платежа: «Обеспечение исполнение контракта»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43:00Z</dcterms:created>
  <dc:creator>СОК</dc:creator>
  <dc:description/>
  <cp:keywords/>
  <dc:language>en-US</dc:language>
  <cp:lastModifiedBy>СОК</cp:lastModifiedBy>
  <dcterms:modified xsi:type="dcterms:W3CDTF">2008-02-13T09:06:00Z</dcterms:modified>
  <cp:revision>3</cp:revision>
  <dc:subject/>
  <dc:title/>
</cp:coreProperties>
</file>