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извещение по проведению открытого конкурса «На выполнение подрядных работ по текущему ремонту в МОУ «СОШ № 38» г.Перми для реализации приоритетного регионального проекта  «Новая школа»                                 в 2008 году (от 28.12.2007 г  № 183 К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ункт 7 читать в следующей реда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 до 13.00 часов, 12.03. 2008  года по адресу: г. Пермь, ул. Сибирская, д.17 каб. 4 этаж-2 в Управлении имущественным комплексом департамента образования администрации города Перми.</w:t>
      </w:r>
    </w:p>
    <w:p>
      <w:pPr>
        <w:pStyle w:val="TextBody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Заявки на участие в открытом конкурсе принимаются с 9:00 ч. до 18:00 ч в рабочие дни и до 13.00 часов 12.03. 2008 года. </w:t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ункт 8 в части заседания конкурсной комиссии по вскрытию конвертов с конкурсными заявками читать в следующей редакции: </w:t>
      </w:r>
    </w:p>
    <w:p>
      <w:pPr>
        <w:pStyle w:val="TextBody"/>
        <w:spacing w:before="0" w:after="0"/>
        <w:ind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>заседания конкурсной комиссии по вскрытию конвертов с конкурсными заявками читать в следующей редакции состоится в 14.30 часов 12.03. 2008  года по адресу: г. Пермь, ул. Ленина,23,малый зал</w:t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ункт 8 в части заседания конкурсной комиссии по рассмотрению заявок на участие в конкурсе, читать в следующей редакции:</w:t>
      </w:r>
    </w:p>
    <w:p>
      <w:pPr>
        <w:pStyle w:val="TextBody"/>
        <w:ind w:firstLine="567"/>
        <w:rPr>
          <w:rFonts w:eastAsia="Calibri"/>
          <w:sz w:val="26"/>
          <w:szCs w:val="26"/>
          <w:lang w:eastAsia="en-US"/>
        </w:rPr>
      </w:pPr>
      <w:r>
        <w:rPr>
          <w:szCs w:val="24"/>
        </w:rPr>
        <w:t xml:space="preserve"> </w:t>
      </w:r>
      <w:r>
        <w:rPr>
          <w:rFonts w:eastAsia="Calibri"/>
          <w:sz w:val="26"/>
          <w:szCs w:val="26"/>
          <w:lang w:eastAsia="en-US"/>
        </w:rPr>
        <w:t>заседания конкурсной комиссии по рассмотрению заявок на участие в конкурсе состоится 19.03. 2008  года по адресу: г. Пермь, ул. Ленина, 23, малый зал.</w:t>
      </w:r>
    </w:p>
    <w:p>
      <w:pPr>
        <w:pStyle w:val="TextBody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ункт 8 в части заседания конкурсной комиссии по подведению итогов конкурса, читать в следующей редакции:</w:t>
      </w:r>
    </w:p>
    <w:p>
      <w:pPr>
        <w:pStyle w:val="TextBody"/>
        <w:ind w:firstLine="567"/>
        <w:rPr/>
      </w:pPr>
      <w:r>
        <w:rPr>
          <w:rFonts w:eastAsia="Calibri"/>
          <w:sz w:val="26"/>
          <w:szCs w:val="26"/>
          <w:lang w:eastAsia="en-US"/>
        </w:rPr>
        <w:t>Заседание конкурсной комиссии по подведению итогов конкурса состоится 26.03. 2008  года по адресу: г. Пермь, ул. Ленина, 23, малый зал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муниципального заказа</w:t>
        <w:tab/>
        <w:tab/>
        <w:tab/>
        <w:tab/>
        <w:tab/>
        <w:tab/>
        <w:tab/>
        <w:t>Р.А.Атн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1:00Z</dcterms:created>
  <dc:creator>СОК</dc:creator>
  <dc:description/>
  <cp:keywords/>
  <dc:language>en-US</dc:language>
  <cp:lastModifiedBy>СОК</cp:lastModifiedBy>
  <dcterms:modified xsi:type="dcterms:W3CDTF">2008-02-13T05:07:00Z</dcterms:modified>
  <cp:revision>2</cp:revision>
  <dc:subject/>
  <dc:title>Изменения в извещение по проведению открытого конкурса «На выполнение подрядных работ по текущему ремонту в МОУ «СОШ № 38» г</dc:title>
</cp:coreProperties>
</file>