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конкурсную документацию (извещение 28.12.2007 г № 183 К)              по проведению открытого конкурса «На выполнение подрядных работ                       по текущему ремонту в МОУ «СОШ № 38» г.Перми для реализации приоритетного регионального проекта  «Новая школа» в 2008 году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казчик: Департамент образования администрации г.Пер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ой документации чит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 «Обеспечение заявки на участие в конкурсе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конкурсной заявки, извещение №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0 в части окончания срока подачи заявок на участие в конкурсе читать в следующей редак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ой окончания срока подачи заявок на участие в конкурсе является 13.00 часов 12.03. 2008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5 в части заседания конкурсной комиссии по вскрытию конвертов с конкурсными заявками на участие в конкурсе читать в следующей редакции:  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4.30 часов, 12.03.2008 года по адресу: г. Пермь, ул. Ленина, 23, малый з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9 «Требования к обеспечению исполнения контракта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исполнение контракта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0:00Z</dcterms:created>
  <dc:creator>СОК</dc:creator>
  <dc:description/>
  <cp:keywords/>
  <dc:language>en-US</dc:language>
  <cp:lastModifiedBy>СОК</cp:lastModifiedBy>
  <dcterms:modified xsi:type="dcterms:W3CDTF">2008-02-13T09:08:00Z</dcterms:modified>
  <cp:revision>3</cp:revision>
  <dc:subject/>
  <dc:title/>
</cp:coreProperties>
</file>