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24765</wp:posOffset>
                </wp:positionV>
                <wp:extent cx="2918460" cy="1465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146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чальник департамента образования администрации города Перми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____ Л.А.Гаджиева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«____»________________2008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15.4pt;mso-wrap-distance-left:9.05pt;mso-wrap-distance-right:9.05pt;mso-wrap-distance-top:0pt;mso-wrap-distance-bottom:0pt;margin-top:-1.95pt;mso-position-vertical-relative:text;margin-left:24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УТВЕРЖДАЮ 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Начальник департамента образования администрации города Перми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____ Л.А.Гаджиева</w:t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6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«____»________________2008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Изменения в конкурсную документацию (извещение 28.12.2007 г   № 171 К)              по проведению открытого конкурса «На выполнение подрядных работ                       по текущему ремонту в МОУ «Школа-интернат № 85» г.Перми                                    для реализации приоритетного регионального проекта  «Новая школа»                           в 2008 году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казчик: Департамент образования администрации г.Перм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ной документации читать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6 «Обеспечение заявки на участие в конкурсе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конкурсной заявки, извещение №____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0 в части окончания срока подачи заявок на участие в конкурсе читать в следующей редакции: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атой окончания срока подачи заявок на участие в конкурсе является 11.00 часов 14.03. 2008 года по адресу: г. Пермь, ул. Сибирская, д.17 каб. 4 этаж-2 в Управлении имущественным комплексом департамента образования администрации города Пер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5 в части заседания конкурсной комиссии по вскрытию конвертов с конкурсными заявками на участие в конкурсе читать в следующей редакции:   </w:t>
      </w:r>
    </w:p>
    <w:p>
      <w:pPr>
        <w:pStyle w:val="TextBody"/>
        <w:ind w:firstLine="567"/>
        <w:rPr/>
      </w:pPr>
      <w:r>
        <w:rPr>
          <w:szCs w:val="24"/>
        </w:rPr>
        <w:t>Заседание конкурсной комиссии по вскрытию конвертов с конкурсными заявками состоится в 13.00 часов, 14.03.2008 года по адресу: г. Пермь, ул. Ленина, 23, малый за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19 «Требования к обеспечению исполнения контракта», в части банковских реквизитов получателя, читать в новой редакции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лучатель: Департамент финансов администрации города Перми (Департамент образования администрации г.Перми, л/с 04930010201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 5902290434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П 590201001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 40302810900000000007в РКЦ г.Перми, БИК 045744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ТО 57401000000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значение платежа: «Обеспечение исполнение контракта»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.о. начальн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а муниципального заказа</w:t>
        <w:tab/>
        <w:tab/>
        <w:tab/>
        <w:tab/>
        <w:tab/>
        <w:tab/>
        <w:tab/>
        <w:t>Р.А.Атнал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4:45:00Z</dcterms:created>
  <dc:creator>СОК</dc:creator>
  <dc:description/>
  <cp:keywords/>
  <dc:language>en-US</dc:language>
  <cp:lastModifiedBy>СОК</cp:lastModifiedBy>
  <dcterms:modified xsi:type="dcterms:W3CDTF">2008-02-13T08:59:00Z</dcterms:modified>
  <cp:revision>4</cp:revision>
  <dc:subject/>
  <dc:title/>
</cp:coreProperties>
</file>