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епартамента внутреннего аудита и экономики отраслей муниципального хозяйств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епартамента внутреннего аудита и экономики отраслей муниципального хозяйств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А.А.Баланд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а 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М.В.Зубар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февраля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а 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М.В.Зубар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февраля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Изменения в извещение № 180к и конкурсную документацию </w:t>
      </w: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конкурсу </w:t>
      </w:r>
      <w:r>
        <w:rPr>
          <w:b/>
          <w:color w:val="000000"/>
          <w:sz w:val="28"/>
          <w:szCs w:val="28"/>
        </w:rPr>
        <w:t>№ 1 на разработку проектной документации для устройства пожарной сигнализации и оповещения людей о пожаре в 2008 год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 и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180к и конкурсную документацию по </w:t>
      </w:r>
      <w:r>
        <w:rPr>
          <w:bCs/>
          <w:sz w:val="24"/>
          <w:szCs w:val="24"/>
        </w:rPr>
        <w:t xml:space="preserve">конкурсу </w:t>
      </w:r>
      <w:r>
        <w:rPr>
          <w:color w:val="000000"/>
          <w:sz w:val="24"/>
          <w:szCs w:val="24"/>
        </w:rPr>
        <w:t>№ 1 на разработку проектной документации для устройства пожарной сигнализации и оповещения людей о пожаре в 2008 году: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деле 7 конкурсной документации третий абзац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Обеспечение заявки на участие в конкурсе перечисляется участником размещения заказа по следующим реквизитам: получатель – Департамент финансов администрации города Перми (УЖКХ администрации г.Перми л/с 04942010031 в РКЦ г. Перми), ИНН 5902292093, КПП 590201001, р/с 40302810900000000007 БИК 045744000, назначение платежа «обеспечение конкурсной заявки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В разделе 23 конкурсной документации «Проект муниципального контракта»: </w:t>
      </w:r>
      <w:r>
        <w:rPr/>
        <w:t>реквизиты Заказчика изложить в следующей редакции: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1185" w:hRule="atLeast"/>
        </w:trPr>
        <w:tc>
          <w:tcPr>
            <w:tcW w:w="9580" w:type="dxa"/>
            <w:tcBorders/>
          </w:tcPr>
          <w:p>
            <w:pPr>
              <w:pStyle w:val="TextBody"/>
              <w:ind w:left="8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. Перми, УЖКХ, 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42010031)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 Пермь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rPr>
                <w:highlight w:val="magenta"/>
              </w:rPr>
            </w:pPr>
            <w:r>
              <w:rPr/>
              <w:tab/>
            </w:r>
          </w:p>
        </w:tc>
      </w:tr>
    </w:tbl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указанные изменения в «Официальном бюллетене органов местного самоуправления муниципального образования города Пермь» и на официальном сайте в течение пяти и одного рабочих дней соответственно со дня со дня принятия настоящего решения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49:00Z</dcterms:created>
  <dc:creator>user</dc:creator>
  <dc:description/>
  <cp:keywords/>
  <dc:language>en-US</dc:language>
  <cp:lastModifiedBy>СОК</cp:lastModifiedBy>
  <cp:lastPrinted>2008-02-08T09:38:00Z</cp:lastPrinted>
  <dcterms:modified xsi:type="dcterms:W3CDTF">2008-02-13T09:15:00Z</dcterms:modified>
  <cp:revision>6</cp:revision>
  <dc:subject/>
  <dc:title/>
</cp:coreProperties>
</file>