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9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3» февраля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содержанию дорог в микрорайонах частной застрой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-66-77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по организационным вопросам: Тарновецкая Екатерина Петровна (т.246-59-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по техническим вопросам: Налбандян Петр Анатольевич (т.246-50-1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способом запроса котировок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держание дорог в микрорайонах частной застройки на территории Дзержинского района г. Перми, указанных  в приложении № 2 к извещению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объем работ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г. Пермь, Дзержинский район. Перечень дорог прила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1.04.08 г.  по 19.12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>204510  руб. (двести четыре тысячи пятьсот десять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                             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1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» февра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главы администрации района         __________________________                           Т.Л.Ка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29:00Z</dcterms:created>
  <dc:creator>Новоселова ИВ</dc:creator>
  <dc:description/>
  <cp:keywords/>
  <dc:language>en-US</dc:language>
  <cp:lastModifiedBy>FIN-2</cp:lastModifiedBy>
  <dcterms:modified xsi:type="dcterms:W3CDTF">2008-02-12T05:41:00Z</dcterms:modified>
  <cp:revision>32</cp:revision>
  <dc:subject/>
  <dc:title>ИЗВЕЩЕНИЕ № 43 от « 19 » ноября  2007 г</dc:title>
</cp:coreProperties>
</file>