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.                                                                                                            к извещению о проведении                                                                                                                                                           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9 от «13» 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дорог в микрорайонах частной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Сроки исполнения работ: с 1.04.2008 г. по 19.12.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Место выполнения работ:</w:t>
      </w:r>
    </w:p>
    <w:p>
      <w:pPr>
        <w:pStyle w:val="Normal"/>
        <w:ind w:left="360" w:hanging="0"/>
        <w:jc w:val="both"/>
        <w:rPr/>
      </w:pPr>
      <w:r>
        <w:rPr/>
        <w:t>г. Пермь, Дзержинский район. Перечень дорог прилага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</w:rPr>
        <w:t>Общая площадь дорог:  136340 кв.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</w:rPr>
        <w:t>Перечень выполняемых работ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Летнее содержани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Уборка случайного мусора с проезжей части и обочин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Зимнее содержани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Расширение проезжей части на ширину не менее 4 м с прочисткой перекрестков и съездов, ликвидация колейности. Периодичность проведения работ – не реже 1 раза в пять дней. В случае интенсивных осадков обеспечение уборки не более 1 суток после их оконча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Стоимость выполнения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Летнее содержание:</w:t>
      </w:r>
    </w:p>
    <w:p>
      <w:pPr>
        <w:pStyle w:val="Normal"/>
        <w:ind w:firstLine="360"/>
        <w:jc w:val="both"/>
        <w:rPr/>
      </w:pPr>
      <w:r>
        <w:rPr/>
        <w:t>136340 кв.м.*0,13 руб./кв.м. =  17724,2 руб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Зимнее содержание:</w:t>
      </w:r>
    </w:p>
    <w:p>
      <w:pPr>
        <w:pStyle w:val="Normal"/>
        <w:ind w:firstLine="360"/>
        <w:jc w:val="both"/>
        <w:rPr/>
      </w:pPr>
      <w:r>
        <w:rPr/>
        <w:t>136340 кв.м.*1,37 руб./кв.м. =  186785,8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щая стоимость –20451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72"/>
        <w:gridCol w:w="1963"/>
        <w:gridCol w:w="2347"/>
        <w:gridCol w:w="1080"/>
        <w:gridCol w:w="1260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рог частного сектора Дзерж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, п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ечный-Акул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аум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еул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раснобор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га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ое кладб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борская (начало Костычев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оковольт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вгор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тыг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в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а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тавд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ви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ш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коп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коп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ома №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за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ж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баров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ор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гара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возле гараже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ждин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жде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ж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лоч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вгор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сан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ан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их партизан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р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ая 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юскинцев, 2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Данилихинская,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арльны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ник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.Коло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стров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Есен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дома № 5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дома № 1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н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св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Республи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Муля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 октябр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алоприпи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б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ал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щ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граф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Трудо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ых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ригород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  (д. № 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его по району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08:00Z</dcterms:created>
  <dc:creator>Sotrudnik</dc:creator>
  <dc:description/>
  <cp:keywords/>
  <dc:language>en-US</dc:language>
  <cp:lastModifiedBy>FIN-2</cp:lastModifiedBy>
  <cp:lastPrinted>2007-11-10T17:44:00Z</cp:lastPrinted>
  <dcterms:modified xsi:type="dcterms:W3CDTF">2008-02-12T05:38:00Z</dcterms:modified>
  <cp:revision>7</cp:revision>
  <dc:subject/>
  <dc:title>Техническое задание</dc:title>
</cp:coreProperties>
</file>