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поф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приван фл 20% 5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Эмул.д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8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ркаин Спинал амп 0,5% 4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7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профе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нал амп 100мг/мл 2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2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ропин амп 10мг/мл 10 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8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овокаин фл 0,5% 2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972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36:00Z</dcterms:created>
  <dc:creator>USER</dc:creator>
  <dc:description/>
  <dc:language>en-US</dc:language>
  <cp:lastModifiedBy>USER</cp:lastModifiedBy>
  <dcterms:modified xsi:type="dcterms:W3CDTF">2008-02-12T10:55:00Z</dcterms:modified>
  <cp:revision>4</cp:revision>
  <dc:subject/>
  <dc:title/>
</cp:coreProperties>
</file>