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1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3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rPr/>
      </w:pPr>
      <w:r>
        <w:rPr/>
        <w:t>Извещение № 01/1 от 06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бюджета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17 583,33 (семнадцать тысяч пятьсот восемьдесят три руб. 33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едицинских отходов: 210,33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февраль, март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Федерального закона от 24 июня 1998 года № 89-ФЗ «Об отходах производства и потребления» и СанПиН 2.1.7.728-99 «Правила сбора, хранения и удаления отходов ЛПУ». При оказании услуг по сбору, удалению, обезвреживанию и размещению медицинских отходов класса Б. исполнитель предоставляет на время исполнения договора комплект для первичного сбора отходов (пакет 500*600)из расчета: один комплект на пять кг, принятых к удалению отходов, а также ударопрочные емкости, устойчивые к химиче6ским и температурным воздействиям (1 емкость на 1 кг.), а также герметично закрывающиеся фиксирующей крышкой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1/1 от 06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ООО «ЦУМО»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на сумму 17 583,33 (семнадцать тысяч пятьсот восемьдесят три руб. 33 ко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23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03-06-05T19:54:00Z</dcterms:modified>
  <cp:revision>2</cp:revision>
  <dc:subject/>
  <dc:title/>
</cp:coreProperties>
</file>