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3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3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rPr/>
      </w:pPr>
      <w:r>
        <w:rPr/>
        <w:t>Извещение № 03/1 от 06.02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субвенций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>: 3 483,33 (три тысячи четыреста восемьдесят три руб. 33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медицинских отходов: 41,67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февраль, март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Федерального закона от 24 июня 1998 года № 89-ФЗ «Об отходах производства и потребления» и СанПиН 2.1.7.728-99 «Правила сбора, хранения и удаления отходов ЛПУ». При оказании услуг по сбору, удалению, обезвреживанию и размещению медицинских отходов класса Б. исполнитель предоставляет на время исполнения договора комплект для первичного сбора отходов (пакет 500*600)из расчета: один комплект на пять кг, принятых к удалению отходов, а также ударопрочные емкости, устойчивые к химиче6ским и температурным воздействиям (1 емкость на 1 кг.), а также герметично закрывающиеся фиксирующей крышкой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ерритория удаления медицинских отходов класса Б:</w:t>
      </w:r>
      <w:r>
        <w:rPr>
          <w:sz w:val="24"/>
          <w:szCs w:val="24"/>
        </w:rPr>
        <w:t xml:space="preserve"> ул.Плеханова,36,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03/1 от 06.02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ООО «ЦУМО»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на сумму 3 483,33 (три тысячи четыреста восемьдесят три руб. 33 коп)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0:02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03-06-05T20:06:00Z</dcterms:modified>
  <cp:revision>2</cp:revision>
  <dc:subject/>
  <dc:title/>
</cp:coreProperties>
</file>