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4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удалению, обезвреживанию и размещению медицинских отходов класса Б 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3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сбору, удалению, обезвреживанию и размещению медицинских отходов класса Б для МУЗ «Городская клиническая больница № 2 им. Ф.Х. Граля»</w:t>
      </w:r>
    </w:p>
    <w:p>
      <w:pPr>
        <w:pStyle w:val="Normal"/>
        <w:rPr/>
      </w:pPr>
      <w:r>
        <w:rPr/>
        <w:t>Извещение № 04/1 от 06.0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 xml:space="preserve">: за счет средств предпринимательской деятельности способом запроса котировок на право заключения договора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аксимальная цена контракта</w:t>
      </w:r>
      <w:r>
        <w:rPr/>
        <w:t>: 21 100,00 (двадцать одна тысяча сто руб. 00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медицинских отходов: 41,6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февраль, март 2008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казываемые услуги должны соответствовать требованиям Федерального закона от 24 июня 1998 года № 89-ФЗ «Об отходах производства и потребления» и СанПиН 2.1.7.728-99 «Правила сбора, хранения и удаления отходов ЛПУ». При оказании услуг по сбору, удалению, обезвреживанию и размещению медицинских отходов класса Б. исполнитель предоставляет на время исполнения договора комплект для первичного сбора отходов (пакет 500*600)из расчета: один комплект на пять кг, принятых к удалению отходов, а также ударопрочные емкости, устойчивые к химиче6ским и температурным воздействиям (1 емкость на 1 кг.), а также герметично закрывающиеся фиксирующей крышкой по классу 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личие лицензий и сертификатов: наличие лицензии  на право осуществления деятельности по обращению с опасными отходами, выданной в порядке, установленном законодательством  Российской Федерации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Территория удаления медицинских отходов класса Б:</w:t>
      </w:r>
      <w:r>
        <w:rPr>
          <w:sz w:val="24"/>
          <w:szCs w:val="24"/>
        </w:rPr>
        <w:t xml:space="preserve"> ул.Плеханова,36,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04/1 от 06.02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ООО «ЦУМО» на оказание услуг по сбору, удалению, обезвреживанию и размещению медицинских отходов класса Б для МУЗ «Городская клиническая больница № 2 им. Ф.Х. Граля» на сумму 21 100,00 (двадцать одна тысяча сто руб. 00 коп)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0:07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03-06-05T20:15:00Z</dcterms:modified>
  <cp:revision>2</cp:revision>
  <dc:subject/>
  <dc:title/>
</cp:coreProperties>
</file>