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2» февраля 2008 г.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>Утверждаю:</w:t>
      </w:r>
    </w:p>
    <w:p>
      <w:pPr>
        <w:pStyle w:val="Normal"/>
        <w:ind w:left="4956" w:firstLine="708"/>
        <w:jc w:val="right"/>
        <w:rPr/>
      </w:pPr>
      <w:r>
        <w:rPr/>
        <w:t xml:space="preserve">Главный врач МУЗ «ГКП № 4» </w:t>
      </w:r>
    </w:p>
    <w:p>
      <w:pPr>
        <w:pStyle w:val="Normal"/>
        <w:ind w:left="4956" w:firstLine="708"/>
        <w:jc w:val="right"/>
        <w:rPr/>
      </w:pPr>
      <w:r>
        <w:rPr/>
        <w:t>___________ /Н. М. Зуева/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/>
        <w:t>«____»___________2008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 на предоставление автотранспортных услуг МУЗ «Городская клиническая поликлиника № 4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992"/>
        <w:gridCol w:w="1276"/>
        <w:gridCol w:w="127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ласс автомоби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л-во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е усло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будние дни; 45 часов, 5 дней в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тип кузова - седан, хэтчбэк или универс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8-00 в будние дни; 50 часов, 5 дней в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тип кузова –се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будние дни; 45 часов, 5 дней в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тип кузова – фургон либо универсал, колесная формула 4х4, повышенной проходимости</w:t>
            </w:r>
          </w:p>
        </w:tc>
      </w:tr>
      <w:tr>
        <w:trPr>
          <w:trHeight w:val="1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ежедневно; 63 часа,                 7 дней в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тип кузова -фургон,  колесная формула 4х4, повышенной про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7-00 до 24-00 ежедневно; 49 часов,                 7 дней в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, тип кузова - фургон,  колесная формула 4х4, повышенной проходимости,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02:00Z</dcterms:created>
  <dc:creator>User</dc:creator>
  <dc:description/>
  <cp:keywords/>
  <dc:language>en-US</dc:language>
  <cp:lastModifiedBy>USER</cp:lastModifiedBy>
  <dcterms:modified xsi:type="dcterms:W3CDTF">2008-02-11T14:27:00Z</dcterms:modified>
  <cp:revision>9</cp:revision>
  <dc:subject/>
  <dc:title/>
</cp:coreProperties>
</file>