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 № 3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 xml:space="preserve">на проведение работ по проектированию  и монтажу систем вентиляции в помещении операционной  травматологического пункта для МУЗ «Городская поликлиника № 9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</w:rPr>
        <w:t>Муниципальное учреждение здравоохранения «Городская поликлиника № 9»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 xml:space="preserve">            </w:t>
        <w:tab/>
        <w:t xml:space="preserve">               «13» феврал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>Озерных Наталья Геннадье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Кузнецова Наталия Геннадье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ab/>
      </w:r>
      <w:r>
        <w:rPr>
          <w:sz w:val="24"/>
        </w:rPr>
        <w:tab/>
        <w:t xml:space="preserve">Байдина Олеся Владимиро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                       </w:t>
      </w:r>
      <w:r>
        <w:rPr>
          <w:sz w:val="24"/>
        </w:rPr>
        <w:t xml:space="preserve"> Шваб Вячеслав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vertAlign w:val="superscript"/>
        </w:rPr>
        <w:t xml:space="preserve">                                                    </w:t>
      </w:r>
      <w:r>
        <w:rPr>
          <w:sz w:val="32"/>
          <w:vertAlign w:val="superscript"/>
        </w:rPr>
        <w:t>Зырянова Наталь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Байдина Олеся Владимировна </w:t>
      </w:r>
    </w:p>
    <w:p>
      <w:pPr>
        <w:pStyle w:val="Heading1"/>
        <w:numPr>
          <w:ilvl w:val="0"/>
          <w:numId w:val="0"/>
        </w:numPr>
        <w:spacing w:before="120" w:after="60"/>
        <w:ind w:left="360" w:hanging="360"/>
        <w:rPr/>
      </w:pPr>
      <w:r>
        <w:rPr>
          <w:rFonts w:cs="Times New Roman" w:ascii="Times New Roman" w:hAnsi="Times New Roman"/>
          <w:b w:val="false"/>
          <w:sz w:val="24"/>
        </w:rPr>
        <w:t xml:space="preserve">2. Наименование предмета запроса котировок: проведение работ по проектированию и монтажу систем вентиляции в помещении операционной травматологического пункта для МУЗ «Городская поликлиника № 9»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извещение № 3 от «31» января 2008года, размещено на официальном сайте       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«31» января 2008 года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 499000,00 (Четыреста девяносто девять тысяч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 Источник финансирования  закупки: бюджет Пермского края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>
          <w:rFonts w:cs="Times New Roman"/>
          <w:b w:val="false"/>
          <w:sz w:val="24"/>
        </w:rPr>
        <w:t>5.1.</w:t>
      </w:r>
      <w:r>
        <w:rPr>
          <w:rFonts w:cs="Times New Roman"/>
          <w:b/>
          <w:sz w:val="24"/>
        </w:rPr>
        <w:t xml:space="preserve"> </w:t>
      </w:r>
      <w:r>
        <w:rPr>
          <w:sz w:val="24"/>
        </w:rPr>
        <w:t>Исходные данны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иклиника №9 находиться в микрорайоне Гайва, города Пер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мещение операционной травматологического пункта  (далее операционная) находиться на первом этаже двухэтажного кирпичного зд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меры операционной в плане составляют 6,1 метра на 4,8 метра, высота 3 мет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 чистоте помещение операционной относится к категории «Чистые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 взрывопожароопасности операционная и смежные ему помещения относятся к категории «Д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четное количество людей, находящихся в операционной более двух часов непрерывно – 5 челове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щность ламп освещения в операционной составит не более 1 кВ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щность медицинского оборудования, находящегося в операционной составит не более 2 кВ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щит управления вентиляцией с вводного электрощита здания будет заведен кабель, имеющий в составе жилы: 3 фазы, 1 – «ноль», 1 – «земля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веденная свободная электрическая мощность для систем вентиляции операционной составит 23 кВ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Техническое задание:</w:t>
      </w:r>
    </w:p>
    <w:p>
      <w:pPr>
        <w:pStyle w:val="Normal"/>
        <w:ind w:firstLine="720"/>
        <w:jc w:val="both"/>
        <w:rPr/>
      </w:pPr>
      <w:r>
        <w:rPr/>
        <w:t xml:space="preserve">Запроектировать системы механической приточно-вытяжной вентиляции и кондиционирования в помещении операционно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ие требования к системам вентиля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е оборудование систем вентиляции должно быть в канальном исполнении, то есть не занимать полезной площади в здании поликлиники №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е воздухораздающие и воздухозаборные решетки систем, которые будут находиться в операционной, запроектировать съемными, исключающими адсорбирование пыли и скопление микроорганизмов, из материалов устойчивых к ежедневному воздействию моющих и дезинфицирующих раствор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размещения оборудования вентиляционных систем использовать пространство под потолком помещения предоперационной, являющееся смежным помещением к помещению операционн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нтиляторы систем не должны создавать посторонних шумов (СанПиН 2.1.3.1375-03, п.6.16), при невозможности снизить уровень шума от работающих вентиляторов до норм установленных СНиП 23-03-2003, вентиляторы запроектировать в шумоизолированном исполне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предотвращения распространения по воздуховодам аэродинамического шума, запроектировать установку в них шумоглуш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бования к приточной системе вентиляц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истема приточной вентиляции должна иметь производительность равную 10-ти объемам помещения операционной в час. (СанПиН 2.1.3.1375-03, приложение 5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 качестве расчетной температуру приточного воздуха принять равной 22 </w:t>
      </w:r>
      <w:r>
        <w:rPr>
          <w:vertAlign w:val="superscript"/>
        </w:rPr>
        <w:t>о</w:t>
      </w:r>
      <w:r>
        <w:rPr/>
        <w:t>С (СанПиН 2.1.3.1375-03, приложение 5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Запроектировать в операционной кондиционирование (СанПиН 2.1.3.1375-03, п.6.11), для чего в приточной системе установку канального кондиционера с холодопроизводительностью перекрывающей теплопоступления от солнечного света, приточного воздуха, расчетного количества людей, освещения и медицинского оборудования (СанПиН 2.1.3.1375-03, п.6.13)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лив конденсата от внутреннего блока кондиционера запроектировать в систему канализации используя выпуск под мойкой в помещении предоперационн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новку наружного блока кондиционера запроектировать на кронштейне, закрепленном на наружной стене зд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ля нагрева в зимний период приточного воздуха запроектировать в приточной системе установку электрического калорифера, с мощностью достаточной для нагрева воздуха до выше указанной расчетной температур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проектировать в приточной системе установку воздушного фильтра с тремя ступенями отчистки, третей ступенью должен быть бактерицидный фильтр с классом отчистки не ниже 11-ого. (СанПиН 2.1.3.1375-03, п.6.8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духоводы приточной системы после бактерицидного фильтра по ходу движения воздуха запроектировать из нержавеющей стали. (СанПиН 2.1.3.1375-03, п.6.12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духозабор приточной системой запроектировать из чистой зоны на отметке превышающей уровень земли на 2 метра. (СанПиН 2.1.3.1375-03, п.6.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ребования к вытяжной системе вентиляц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стема вытяжной вентиляции должна иметь производительность равную 5-ти объемам помещения операционной в час.  (СанПиН 2.1.3.1375-03, приложение 5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брос вытяжного воздуха запроектировать на отметке превышающей уровень кровли на 1 мет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здуховоды системы, которые будут находиться в операционной, запроектировать из нержавеющей стали, остальные из оцинкованной стали. (СанПиН 2.1.3.1375-03, п.6.1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ребования к автоматике и электроснабжению систем вентиляци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Автоматика систем вентиляции должна поддерживать температуру приточного воздуха с амплитудой не более 2 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втоматика должна сигнализировать о засорении воздушных фильтр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втоматика должна отключать системы вентиляции при поступлении в щит управления вентиляцией сигнала «пожар» от охранно-пожарной сигнализац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становку щита управления вентиляцией запроектировать в помещении предоперационно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кладку кабелей до вентиляционного оборудования запроектировать в диэлектрических гофрированных трубах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Наличие лицензии на данные виды рабо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5.2. МУЗ «ГП № 9», г. Пермь, ул. Писарева, 56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5.3. с 18.02.2008 г. по 27.03.2008 г.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5.4. Цена товаров включает следующие расходы: приобретение, доставку, установку, налоги.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5.5. Авансирование в размере 30 %, окончательный расчет будет произведен безналичным перечислением денежных средств в течении 10 банковских дней после выполнения работ и подписания актов приемки выполненных работ, справки о стоимости выполненных работ и затрат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6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 (приложение № 1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7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1922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92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378"/>
                              <w:gridCol w:w="3118"/>
                              <w:gridCol w:w="2835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ервис-Климат»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color w:val="auto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98000,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рофильвент»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color w:val="auto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98999,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ИнКом»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2344,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Новострой»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69000,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51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378"/>
                        <w:gridCol w:w="3118"/>
                        <w:gridCol w:w="2835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ервис-Климат»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8000,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рофильвент»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8999,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ИнКом»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2344,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Новострой»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69000,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8.1. Отклонить котировочные заявки следующих участников размещения заказа: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1531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5079"/>
                              <w:gridCol w:w="425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  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ИнКом»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Не предоставлена лицензия на проектир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Новострой»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Котировочная заявка составлена не верно, не предоставлены лиценз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20.6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5079"/>
                        <w:gridCol w:w="4252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Наименование (для юридического лица),  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ИнКом»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/>
                              <w:t>Не предоставлена лицензия на проектирование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Новострой»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/>
                              <w:t>Котировочная заявка составлена не верно, не предоставлены лиценз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kern w:val="2"/>
          <w:sz w:val="24"/>
        </w:rPr>
        <w:t xml:space="preserve">9. Наиболее низкая цена котировочной заявки (соответствующей всем требованиям, </w:t>
      </w:r>
      <w:r>
        <w:rPr>
          <w:sz w:val="24"/>
        </w:rPr>
        <w:t xml:space="preserve"> установленным в извещении о проведении запроса котировок</w:t>
      </w:r>
      <w:r>
        <w:rPr>
          <w:kern w:val="2"/>
          <w:sz w:val="24"/>
        </w:rPr>
        <w:t xml:space="preserve">) предложена участником ООО «Сервис-Климат»  и составила </w:t>
      </w:r>
      <w:r>
        <w:rPr>
          <w:color w:val="auto"/>
          <w:kern w:val="2"/>
          <w:sz w:val="24"/>
        </w:rPr>
        <w:t>498000,00</w:t>
      </w:r>
      <w:r>
        <w:rPr>
          <w:sz w:val="24"/>
        </w:rPr>
        <w:t xml:space="preserve"> (</w:t>
      </w:r>
      <w:r>
        <w:rPr>
          <w:color w:val="auto"/>
          <w:sz w:val="24"/>
        </w:rPr>
        <w:t>Четыреста девяносто восемь тысяч рублей 00 копеек</w:t>
      </w:r>
      <w:r>
        <w:rPr>
          <w:sz w:val="24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0.1. 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kern w:val="2"/>
          <w:sz w:val="24"/>
        </w:rPr>
        <w:t xml:space="preserve">ООО «Сервис-Климат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Юридический адрес: 614002, г. Пермь, ул. Островского, 109.</w:t>
      </w:r>
    </w:p>
    <w:p>
      <w:pPr>
        <w:pStyle w:val="Normal"/>
        <w:rPr>
          <w:sz w:val="24"/>
        </w:rPr>
      </w:pPr>
      <w:r>
        <w:rPr>
          <w:sz w:val="24"/>
        </w:rPr>
        <w:t>Фактический адрес: 614002, г. Пермь, ул. Островского, 109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hyperlink r:id="rId2">
        <w:r>
          <w:rPr>
            <w:rStyle w:val="InternetLink"/>
          </w:rPr>
          <w:t>usakov-vlad@mail.ru</w:t>
        </w:r>
      </w:hyperlink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>
          <w:sz w:val="24"/>
        </w:rPr>
      </w:pPr>
      <w:r>
        <w:rPr>
          <w:color w:val="auto"/>
          <w:kern w:val="2"/>
          <w:sz w:val="24"/>
        </w:rPr>
        <w:t>498000,00</w:t>
      </w:r>
      <w:r>
        <w:rPr>
          <w:sz w:val="24"/>
        </w:rPr>
        <w:t xml:space="preserve"> (</w:t>
      </w:r>
      <w:r>
        <w:rPr>
          <w:color w:val="auto"/>
          <w:sz w:val="24"/>
        </w:rPr>
        <w:t>Четыреста девяносто восемь тысяч рублей 00 копеек</w:t>
      </w:r>
      <w:r>
        <w:rPr>
          <w:sz w:val="24"/>
        </w:rPr>
        <w:t>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0.2. 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</w:rPr>
      </w:pPr>
      <w:r>
        <w:rPr>
          <w:sz w:val="24"/>
        </w:rPr>
        <w:t xml:space="preserve">ООО « Профиль Вент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Юридический адрес: 614039, г. Пермь,ул. Пионерская, 4.</w:t>
      </w:r>
    </w:p>
    <w:p>
      <w:pPr>
        <w:pStyle w:val="Normal"/>
        <w:rPr>
          <w:sz w:val="24"/>
        </w:rPr>
      </w:pPr>
      <w:r>
        <w:rPr>
          <w:sz w:val="24"/>
        </w:rPr>
        <w:t xml:space="preserve">Фактический адрес: 614039, г. Пермь, ул. Пионерская, 4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hyperlink r:id="rId3">
        <w:r>
          <w:rPr>
            <w:rStyle w:val="InternetLink"/>
          </w:rPr>
          <w:t>profilvent@mail.ru</w:t>
        </w:r>
      </w:hyperlink>
      <w:r>
        <w:rPr>
          <w:sz w:val="24"/>
          <w:lang w:val="en-US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498999,00 (Четыреста девяносто восемь тысяч девятьсот девяносто девять рублей 00 копеек)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 размещению на официальном сайте «Администрация города Перми» (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/>
      </w:pPr>
      <w:r>
        <w:rPr/>
        <w:t>11.1. Дата размещения протокола на официальном сайте «13» февраля 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-142" w:hanging="0"/>
        <w:jc w:val="both"/>
        <w:rPr/>
      </w:pPr>
      <w:r>
        <w:rPr/>
        <w:t>12. 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878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87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      Озерных Наталья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      комиссии:</w:t>
            </w:r>
          </w:p>
        </w:tc>
        <w:tc>
          <w:tcPr>
            <w:tcW w:w="687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      Кузнецова Наталия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8" w:type="dxa"/>
            <w:tcBorders/>
          </w:tcPr>
          <w:p>
            <w:pPr>
              <w:pStyle w:val="TextBodyIndent"/>
              <w:tabs>
                <w:tab w:val="clear" w:pos="720"/>
                <w:tab w:val="left" w:pos="-34" w:leader="none"/>
              </w:tabs>
              <w:spacing w:lineRule="auto" w:line="360"/>
              <w:ind w:left="-176" w:right="34" w:hanging="0"/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______________       Байдина Олеся Владимировна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8" w:type="dxa"/>
            <w:tcBorders/>
          </w:tcPr>
          <w:p>
            <w:pPr>
              <w:pStyle w:val="TextBodyIndent"/>
              <w:tabs>
                <w:tab w:val="clear" w:pos="720"/>
                <w:tab w:val="left" w:pos="-34" w:leader="none"/>
                <w:tab w:val="left" w:pos="108" w:leader="none"/>
              </w:tabs>
              <w:spacing w:lineRule="auto" w:line="360"/>
              <w:ind w:left="-34" w:right="34" w:hanging="0"/>
              <w:jc w:val="both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______________        Шваб Вячеслав Александрович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8" w:type="dxa"/>
            <w:tcBorders/>
          </w:tcPr>
          <w:p>
            <w:pPr>
              <w:pStyle w:val="TextBodyIndent"/>
              <w:tabs>
                <w:tab w:val="clear" w:pos="720"/>
                <w:tab w:val="left" w:pos="108" w:leader="none"/>
              </w:tabs>
              <w:spacing w:lineRule="auto" w:line="360"/>
              <w:ind w:left="-34" w:hanging="0"/>
              <w:jc w:val="both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______________         Зырянова Наталья Владимировна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567" w:footer="561" w:bottom="72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akov-vlad@mail.ru" TargetMode="External"/><Relationship Id="rId3" Type="http://schemas.openxmlformats.org/officeDocument/2006/relationships/hyperlink" Target="mailto:Profilvent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6:03:00Z</dcterms:created>
  <dc:creator>Институт госзакупок РАГС</dc:creator>
  <dc:description/>
  <dc:language>en-US</dc:language>
  <cp:lastModifiedBy>msh7</cp:lastModifiedBy>
  <cp:lastPrinted>2007-02-13T11:38:00Z</cp:lastPrinted>
  <dcterms:modified xsi:type="dcterms:W3CDTF">2008-02-13T09:41:00Z</dcterms:modified>
  <cp:revision>38</cp:revision>
  <dc:subject/>
  <dc:title>ПРОТОКОЛ ОЦЕНКИ И СОПОСТАВЛЕНИЯ ЗАЯВОК НА УЧАСТИЕ В КОНКУРСЕ </dc:title>
</cp:coreProperties>
</file>