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 xml:space="preserve">Приложение № 1 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к  протоколу рассмотрения и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ценки котировочных зая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 xml:space="preserve">4  от «13» февраля 2008 г. </w:t>
      </w:r>
    </w:p>
    <w:p>
      <w:pPr>
        <w:pStyle w:val="Normal"/>
        <w:jc w:val="right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Журнал </w:t>
      </w:r>
      <w:r>
        <w:rPr>
          <w:b/>
          <w:sz w:val="28"/>
        </w:rPr>
        <w:t xml:space="preserve">рег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тировочных заявок, поступивших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на запрос котировочной цены № 4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144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"/>
        <w:gridCol w:w="3538"/>
        <w:gridCol w:w="8"/>
        <w:gridCol w:w="2516"/>
        <w:gridCol w:w="4"/>
        <w:gridCol w:w="2160"/>
        <w:gridCol w:w="5"/>
        <w:gridCol w:w="3235"/>
        <w:gridCol w:w="1"/>
        <w:gridCol w:w="2339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частник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оступ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Время поступлени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рма заявки (письменная, электронный документ)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егистр.  №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Новострой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</w:rPr>
            </w:pPr>
            <w:r>
              <w:rPr>
                <w:sz w:val="22"/>
              </w:rPr>
              <w:t>08.02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</w:rPr>
            </w:pPr>
            <w:r>
              <w:rPr>
                <w:sz w:val="22"/>
              </w:rPr>
              <w:t>14 час. 36 мин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</w:rPr>
            </w:pPr>
            <w:r>
              <w:rPr>
                <w:sz w:val="22"/>
              </w:rPr>
              <w:t>письменна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Ремонт-Фасад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02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 час. 28 мин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сьменна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Уралдинас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02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 час. 47 мин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исьменная 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Ремонтно-Строительная компания  Сандал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02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 час. 59 мин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сьменна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Регион – Плюс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02.2007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 час. 58 мин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сьменна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Дюйм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02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 час. 05 мин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сьменна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УралЭнергоСервис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02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 час. 30 мин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сьменна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УралАнтикорСтрой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02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8 час. 53 мин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сьменна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Пармастройинвест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02.2008 г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 час. 03 мин.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сьменная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Пермь-Спец-Ремонт»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02.2008 г.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 час. 33 мин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сьмен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АЗАС»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.02.2008. г.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9 час. 49 мин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исьменна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</w:tbl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BodyText2"/>
        <w:ind w:hanging="0"/>
        <w:rPr>
          <w:sz w:val="28"/>
        </w:rPr>
      </w:pPr>
      <w:r>
        <w:rPr>
          <w:sz w:val="28"/>
        </w:rPr>
        <w:t>Должностное лицо</w:t>
        <w:tab/>
        <w:tab/>
        <w:tab/>
        <w:t xml:space="preserve"> </w:t>
        <w:tab/>
        <w:tab/>
        <w:tab/>
        <w:t>____________________/Байдина О.В./</w:t>
      </w:r>
    </w:p>
    <w:p>
      <w:pPr>
        <w:pStyle w:val="BodyText2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12» февраля 2008 г.</w:t>
      </w:r>
    </w:p>
    <w:sectPr>
      <w:type w:val="nextPage"/>
      <w:pgSz w:orient="landscape" w:w="16838" w:h="11906"/>
      <w:pgMar w:left="1134" w:right="8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8:34:00Z</dcterms:created>
  <dc:creator>Администратор</dc:creator>
  <dc:description/>
  <dc:language>en-US</dc:language>
  <cp:lastModifiedBy>msh7</cp:lastModifiedBy>
  <cp:lastPrinted>2006-08-31T10:35:00Z</cp:lastPrinted>
  <dcterms:modified xsi:type="dcterms:W3CDTF">2008-02-12T12:44:00Z</dcterms:modified>
  <cp:revision>28</cp:revision>
  <dc:subject/>
  <dc:title>ПРИЛОЖЕНИЕ №1</dc:title>
</cp:coreProperties>
</file>