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 № 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>на выполнение общестроительных работ в административном здани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</w:rPr>
        <w:t>Муниципальное учреждение здравоохранения «Городская поликлиника № 9»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 xml:space="preserve">                        </w:t>
        <w:tab/>
        <w:t xml:space="preserve"> «13» февраля  2008 года.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>Озерных Наталья Геннадье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Кузнецова Наталия Геннадье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ab/>
      </w:r>
      <w:r>
        <w:rPr>
          <w:sz w:val="24"/>
        </w:rPr>
        <w:tab/>
        <w:t xml:space="preserve">Байдина Олеся Владимиро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                       </w:t>
      </w:r>
      <w:r>
        <w:rPr>
          <w:sz w:val="24"/>
        </w:rPr>
        <w:t xml:space="preserve"> Шваб Вячеслав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vertAlign w:val="superscript"/>
        </w:rPr>
        <w:t xml:space="preserve">                                                    </w:t>
      </w:r>
      <w:r>
        <w:rPr>
          <w:sz w:val="32"/>
          <w:vertAlign w:val="superscript"/>
        </w:rPr>
        <w:t>Зырянова Наталь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Байдина Олеся Владимировна </w:t>
      </w:r>
    </w:p>
    <w:p>
      <w:pPr>
        <w:pStyle w:val="Heading1"/>
        <w:numPr>
          <w:ilvl w:val="0"/>
          <w:numId w:val="0"/>
        </w:numPr>
        <w:spacing w:before="120" w:after="60"/>
        <w:ind w:left="360" w:hanging="360"/>
        <w:rPr/>
      </w:pPr>
      <w:r>
        <w:rPr>
          <w:rFonts w:cs="Times New Roman" w:ascii="Times New Roman" w:hAnsi="Times New Roman"/>
          <w:b w:val="false"/>
          <w:sz w:val="24"/>
        </w:rPr>
        <w:t xml:space="preserve">2. Наименование предмета запроса котировок: выполнение общестроительных работ  в административном здании МУЗ «Городская поликлиника № 9»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извещение № 4 от «31» января 2008 года, размещено на официальном сайте       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31» января  2008год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 499000,00 (Четыреста девяносто девять тысяч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4. Источник финансирования  закупки: бюджет Пермского края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 xml:space="preserve">5.1.    </w:t>
      </w:r>
    </w:p>
    <w:tbl>
      <w:tblPr>
        <w:tblW w:w="102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246"/>
        <w:gridCol w:w="1277"/>
        <w:gridCol w:w="1820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                          </w:t>
            </w:r>
            <w:r>
              <w:rPr>
                <w:b/>
                <w:color w:val="000000"/>
                <w:lang w:eastAsia="ru-RU"/>
              </w:rPr>
              <w:t>Раздел 1. Электромонтажные рабо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Демонтаж осветительных приборов: светильники для люминесцентных ламп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ровода групповых осветительных сетей. Провод в защитной оболочке или кабель двух-трехжильные: по перекрытия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абели силовые на напряжение 660 В с медными жилами с поливинилхлоридной изоляцией и оболочкой марки ВВГ 2х1.5 м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0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7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ена розето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ена выключател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емонтаж электропроводк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ена светильников : с лампами накалива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мена светильников : с люминесцентными лампам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                          </w:t>
            </w:r>
            <w:r>
              <w:rPr>
                <w:b/>
                <w:color w:val="000000"/>
                <w:lang w:eastAsia="ru-RU"/>
              </w:rPr>
              <w:t>Раздел 2. Штукатурно-малярные рабо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ротравка цементной штукатурки нейтрализующим раствором ст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0 м2 протравленн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ройство подвесных потолков "Байкал"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0 м2 поверхности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0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анели потолочные "Байкал" с комплектующим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штукатурки потолков по камню и бетону цементно-известковым раствор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0 м2 отремонтированн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7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плошная шпаклевка ранее оштукатуренных поверхностей цементно-поливинилацетатным составом: потолк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0 м2 ошпаклеванн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7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Окраска поливинилацетатными водоэмульсионными составами улучшенная: по штукатурке потолк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7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монт штукатурки внутренних стен по камню и бетону цементно-известковым раствор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0 м2 отремонтированн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тирка штукатурки: стен и потолк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0 м2 перетерт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0 м2 оклеиваемой и об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Окраска поливинилацетатными водоэмульсионными составами улучшенная обое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6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грунтовка поверхностей ст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0 м2 обработанн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4,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Окраска масляными составами ранее окрашенных поверхностей стальных и чугунных труб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Окраска масляными составами ранее окрашенных поверхностей радиаторов и ребристых труб отопле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9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                          </w:t>
            </w:r>
            <w:r>
              <w:rPr>
                <w:b/>
                <w:color w:val="000000"/>
                <w:lang w:eastAsia="ru-RU"/>
              </w:rPr>
              <w:t>Раздел 3. Вывоз мусор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 т гру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еревозка навалочных грузов автомобилями-самосвалами (работающими вне карьеров), расстояние перевозки 26 км: класс груза 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 т гру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таривание строительного мусора в мешк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                          </w:t>
            </w:r>
            <w:r>
              <w:rPr>
                <w:b/>
                <w:color w:val="000000"/>
                <w:lang w:eastAsia="ru-RU"/>
              </w:rPr>
              <w:t>Раздел 4. Общестроительные рабо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зборка покрытий полов: из линолеума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0 м2 покрыт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0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стил фанеры (на полу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0 м2 перегородок за вычетом проем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0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стройство покрытий из линолеума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0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зборка плинтус : цементных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0 м плинтус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7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стройство плинтусов поливинилхлоридных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0 м плинтус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7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интусы для полов из пластикат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88,3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интус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3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голк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глушки к плинтусу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онтаж порог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100 м плинтус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рог метал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борка обшивки ст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м2 сте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5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борка ст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м2 сте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5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личие лицензии на данные виды рабо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.2. МУЗ «ГП № 9», г. Пермь, ул. Писарева, 56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5.3. С 14.03.2008 г. по 31.03.2008 г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.4. Цена включает: приобретение, доставку, установку, налоги, сборы и другие обязательные платежи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5.5. Авансирование в размере  30 % , окончательный расчет будет произведен безналичным перечислением денежных средств в течении 10 банковских дней после выполнения работ и подписания  актов приемки выполненных работ, справки о стоимости  выполненных работ и затрат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6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поступило 11 (одиннадцать) котировочных заявок,  что зафиксировано в Журнале регистрации поступления котировочных заявок (приложение № 1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 Участники размещения заказа:</w:t>
      </w:r>
    </w:p>
    <w:p>
      <w:pPr>
        <w:pStyle w:val="TextBodyIndent"/>
        <w:rPr>
          <w:rFonts w:ascii="Times New Roman" w:hAnsi="Times New Roman" w:cs="Times New Roman"/>
          <w:b/>
          <w:b/>
          <w:sz w:val="2"/>
        </w:rPr>
      </w:pPr>
      <w:r>
        <w:rPr>
          <w:rFonts w:cs="Times New Roman"/>
          <w:b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436360" cy="68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3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402"/>
                              <w:gridCol w:w="3119"/>
                              <w:gridCol w:w="2940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pt;height:5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0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402"/>
                        <w:gridCol w:w="3119"/>
                        <w:gridCol w:w="2940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119"/>
        <w:gridCol w:w="2940"/>
      </w:tblGrid>
      <w:tr>
        <w:trPr>
          <w:trHeight w:val="4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ООО «Новостро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9100,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Ремонт-Фаса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0485,6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Уралдина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2581,0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Ремонтно-Строительная компания Сандал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7346,0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Регион-Плю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9328,3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Дюй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9698,0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УралЭнергоСерви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9721,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УралАнтикорСтро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9000,0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Пармастройинвес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1584,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Пермь-Спец-Ремон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6489,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АЗА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3552,0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8.1. Отклонить котировочные заявки следующих участников размещения заказа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436995" cy="540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103"/>
                              <w:gridCol w:w="4359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  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4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42.5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103"/>
                        <w:gridCol w:w="4359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/>
                              <w:t>Наименование (для юридического лица),  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4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0"/>
        <w:gridCol w:w="3"/>
        <w:gridCol w:w="43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ООО «Ремонтно-Строительная компания Сандал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лицензии на электромонтаж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люс»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окальном сметном расчете не учтены  работы по настилу фанеры на пол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динас»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тировочной заявке не указано что включает предполагаемая цена контракта</w:t>
            </w:r>
          </w:p>
        </w:tc>
      </w:tr>
    </w:tbl>
    <w:p>
      <w:pPr>
        <w:pStyle w:val="Normal"/>
        <w:spacing w:before="120" w:after="60"/>
        <w:jc w:val="both"/>
        <w:rPr>
          <w:rStyle w:val="Style13"/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kern w:val="2"/>
          <w:sz w:val="24"/>
        </w:rPr>
        <w:t xml:space="preserve">9. Наиболее низкая цена котировочной заявки (соответствующей всем требованиям, </w:t>
      </w:r>
      <w:r>
        <w:rPr>
          <w:sz w:val="24"/>
        </w:rPr>
        <w:t xml:space="preserve"> установленным в извещении о проведении запроса котировок</w:t>
      </w:r>
      <w:r>
        <w:rPr>
          <w:kern w:val="2"/>
          <w:sz w:val="24"/>
        </w:rPr>
        <w:t xml:space="preserve">) предложена участником ООО «Дюйм»  и составила 399698,01 </w:t>
      </w:r>
      <w:r>
        <w:rPr>
          <w:sz w:val="24"/>
        </w:rPr>
        <w:t xml:space="preserve"> (Триста девяносто девять тысяч шестьсот девяносто восемь рублей 01 копейка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0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0.1. 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 xml:space="preserve">ООО «Дюйм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 xml:space="preserve">Юридический адрес: 614068, г. Пермь, ул. Пушкина, 108 «А», 118 </w:t>
      </w:r>
    </w:p>
    <w:p>
      <w:pPr>
        <w:pStyle w:val="Normal"/>
        <w:rPr>
          <w:sz w:val="24"/>
        </w:rPr>
      </w:pPr>
      <w:r>
        <w:rPr>
          <w:sz w:val="24"/>
        </w:rPr>
        <w:t xml:space="preserve">Фактический адрес: 614068, г. Пермь, ул. Пушкина, 108 «А», 118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hyperlink r:id="rId2">
        <w:r>
          <w:rPr>
            <w:rStyle w:val="InternetLink"/>
            <w:sz w:val="24"/>
          </w:rPr>
          <w:t>mmzkadr@mail.ru</w:t>
        </w:r>
      </w:hyperlink>
      <w:r>
        <w:rPr>
          <w:sz w:val="24"/>
          <w:lang w:val="en-US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kern w:val="2"/>
          <w:sz w:val="24"/>
        </w:rPr>
        <w:t xml:space="preserve">399698,01 </w:t>
      </w:r>
      <w:r>
        <w:rPr>
          <w:sz w:val="24"/>
        </w:rPr>
        <w:t xml:space="preserve"> (Триста девяносто девять тысяч шестьсот девяносто восемь рублей 01 копейка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0.2. 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</w:rPr>
      </w:pPr>
      <w:r>
        <w:rPr>
          <w:sz w:val="24"/>
        </w:rPr>
        <w:t>ООО «Ремонт-Фаса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Юридический адрес: 614097, г. Пермь, ул. 3-я Водопроводная,  1. </w:t>
      </w:r>
    </w:p>
    <w:p>
      <w:pPr>
        <w:pStyle w:val="Normal"/>
        <w:rPr>
          <w:sz w:val="24"/>
        </w:rPr>
      </w:pPr>
      <w:r>
        <w:rPr>
          <w:sz w:val="24"/>
        </w:rPr>
        <w:t>Фактический адрес: 614000, г. Пермь, ул. Островского, 15-а кв. 17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hyperlink r:id="rId3">
        <w:r>
          <w:rPr>
            <w:rStyle w:val="InternetLink"/>
            <w:sz w:val="24"/>
          </w:rPr>
          <w:t>remontfasad@mail.ru</w:t>
        </w:r>
      </w:hyperlink>
      <w:r>
        <w:rPr>
          <w:sz w:val="24"/>
          <w:lang w:val="en-US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410485,60  (Четыреста десять тысяч  четыреста восемьдесят пять рублей 60 копеек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 размещению на официальном сайте «Администрация города Перми» (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/>
      </w:pPr>
      <w:r>
        <w:rPr/>
        <w:t>11.1. Дата размещения протокола на официальном сайте «12» февраля 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-142" w:hanging="0"/>
        <w:jc w:val="both"/>
        <w:rPr/>
      </w:pPr>
      <w:r>
        <w:rPr/>
        <w:t>12. 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878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      Озерных Наталья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Члены котировочной       комиссии:</w:t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      Кузнецова Наталия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-34" w:leader="none"/>
              </w:tabs>
              <w:spacing w:lineRule="auto" w:line="360"/>
              <w:ind w:left="-176" w:right="34" w:hanging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 xml:space="preserve">______________       Байдина Олеся Владимировна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-34" w:leader="none"/>
                <w:tab w:val="left" w:pos="108" w:leader="none"/>
              </w:tabs>
              <w:spacing w:lineRule="auto" w:line="360"/>
              <w:ind w:left="-34" w:right="34" w:hanging="0"/>
              <w:jc w:val="both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______________        Шваб Вячеслав Александрович  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78" w:type="dxa"/>
            <w:tcBorders/>
          </w:tcPr>
          <w:p>
            <w:pPr>
              <w:pStyle w:val="TextBodyIndent"/>
              <w:tabs>
                <w:tab w:val="clear" w:pos="720"/>
                <w:tab w:val="left" w:pos="108" w:leader="none"/>
              </w:tabs>
              <w:spacing w:lineRule="auto" w:line="360"/>
              <w:ind w:left="-34" w:hanging="0"/>
              <w:jc w:val="both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______________         Зырянова Наталья Владимировна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567" w:footer="561" w:bottom="72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mzkadr@mail.ru" TargetMode="External"/><Relationship Id="rId3" Type="http://schemas.openxmlformats.org/officeDocument/2006/relationships/hyperlink" Target="mailto:Remontfasad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03:00Z</dcterms:created>
  <dc:creator>Институт госзакупок РАГС</dc:creator>
  <dc:description/>
  <dc:language>en-US</dc:language>
  <cp:lastModifiedBy>msh7</cp:lastModifiedBy>
  <cp:lastPrinted>2007-02-13T11:38:00Z</cp:lastPrinted>
  <dcterms:modified xsi:type="dcterms:W3CDTF">2008-02-12T12:42:00Z</dcterms:modified>
  <cp:revision>32</cp:revision>
  <dc:subject/>
  <dc:title>ПРОТОКОЛ ОЦЕНКИ И СОПОСТАВЛЕНИЯ ЗАЯВОК НА УЧАСТИЕ В КОНКУРСЕ </dc:title>
</cp:coreProperties>
</file>