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 от «13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 от «13» февраля 2008 г. о проведении запроса котировок, мы, нижеподписавшиеся, предлагаем осуществить оказание следующих услуг ___________________________________________________________________________________________________ 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наименование, характеристики, количество (объем) услуг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___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 ___________________________________________________________________________________________________ условия оказания услуг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4:00Z</dcterms:created>
  <dc:creator>Sotrudnik</dc:creator>
  <dc:description>+</dc:description>
  <dc:language>en-US</dc:language>
  <cp:lastModifiedBy>Sotrudnik</cp:lastModifiedBy>
  <dcterms:modified xsi:type="dcterms:W3CDTF">2008-02-13T05:36:00Z</dcterms:modified>
  <cp:revision>4</cp:revision>
  <dc:subject/>
  <dc:title/>
</cp:coreProperties>
</file>