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 от «13» февраля 2008 г.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на оказание транспортных услуг (комплекса услуг по управлению,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технической эксплуатации и обслуживанию трех транспортных средств заказчи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2008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Управление внешнего благоустройства администрации г. Перми, именуемое в дальнейшем «Заказчик», в лице начальника управления Уханова Николая Борисовича, действующего на основании Положения об управлении, с одной стороны и  _________________________________________, именуемое в дальнейшем «Исполнитель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 xml:space="preserve">На основании приказа начальника управления от </w:t>
      </w:r>
      <w:r>
        <w:rPr>
          <w:bCs/>
        </w:rPr>
        <w:t>«21» января 2008 года</w:t>
      </w:r>
      <w:r>
        <w:rPr/>
        <w:t xml:space="preserve"> </w:t>
      </w:r>
      <w:r>
        <w:rPr>
          <w:bCs/>
        </w:rPr>
        <w:t>№ 5-р</w:t>
      </w:r>
      <w:r>
        <w:rPr/>
        <w:t xml:space="preserve">  «О размещении муниципального заказа» и решения котировочной комиссии (протокол от "___"_____2008 №___), Заказчик поручает, а Исполнитель  принимает на себя выполнение следующих обязательств по контракту:   </w:t>
      </w:r>
    </w:p>
    <w:p>
      <w:pPr>
        <w:pStyle w:val="Normal"/>
        <w:jc w:val="both"/>
        <w:rPr/>
      </w:pPr>
      <w:r>
        <w:rPr/>
        <w:t xml:space="preserve">- управление 3-х транспортных средств (список машин указан в приложении № 1 к   муниципальному контракту), принадлежащих Заказчику за плату по тарифу машино-часа  определенному котировочной заявкой, в соответствии с калькуляцией; </w:t>
      </w:r>
    </w:p>
    <w:p>
      <w:pPr>
        <w:pStyle w:val="Normal"/>
        <w:jc w:val="both"/>
        <w:rPr/>
      </w:pPr>
      <w:r>
        <w:rPr/>
        <w:t>-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своевременная заправка ГСМ в соответствии с техническими характеристиками автомобиля;      </w:t>
      </w:r>
    </w:p>
    <w:p>
      <w:pPr>
        <w:pStyle w:val="Normal"/>
        <w:jc w:val="both"/>
        <w:rPr/>
      </w:pPr>
      <w:r>
        <w:rPr/>
        <w:t>- ежедневный   предрейсовый    медицинский   осмотр   водителей в порядке,   установленном действующими нормативными актами;</w:t>
      </w:r>
    </w:p>
    <w:p>
      <w:pPr>
        <w:pStyle w:val="Normal"/>
        <w:jc w:val="both"/>
        <w:rPr/>
      </w:pPr>
      <w:r>
        <w:rPr/>
        <w:t>- з</w:t>
      </w:r>
      <w:r>
        <w:rPr>
          <w:color w:val="000000"/>
        </w:rPr>
        <w:t>акрепленный на постоянной основе водитель, согласованный с Заказчиком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техническое обслуживание и текущий ремонт автотранспортных средств Заказчика, в т.ч. запчасти</w:t>
      </w:r>
      <w:r>
        <w:rPr/>
        <w:t xml:space="preserve">; </w:t>
      </w:r>
    </w:p>
    <w:p>
      <w:pPr>
        <w:pStyle w:val="Normal"/>
        <w:jc w:val="both"/>
        <w:rPr/>
      </w:pPr>
      <w:r>
        <w:rPr>
          <w:color w:val="000000"/>
        </w:rPr>
        <w:t>- возможность предоставления замены водителя в случае отсутствия (отпуска и др.) закрепленных водителей;</w:t>
      </w:r>
    </w:p>
    <w:p>
      <w:pPr>
        <w:pStyle w:val="Normal"/>
        <w:jc w:val="both"/>
        <w:rPr/>
      </w:pPr>
      <w:r>
        <w:rPr>
          <w:spacing w:val="15"/>
        </w:rPr>
        <w:t xml:space="preserve">- </w:t>
      </w:r>
      <w:r>
        <w:rPr/>
        <w:t xml:space="preserve">стоянка автомобиля в теплом боксе на охраняемой территории; </w:t>
      </w:r>
    </w:p>
    <w:p>
      <w:pPr>
        <w:pStyle w:val="Normal"/>
        <w:ind w:firstLine="709"/>
        <w:jc w:val="both"/>
        <w:rPr/>
      </w:pPr>
      <w:r>
        <w:rPr/>
        <w:t>1.2. Проведение капитального ремонта, технического осмотра, а также оказание Заказчику иных сервисных услуг производится по предварительным заявкам Заказчика за отдельную плату и в стоимость тарифа машино-часа не входит.</w:t>
      </w:r>
    </w:p>
    <w:p>
      <w:pPr>
        <w:pStyle w:val="Normal"/>
        <w:ind w:firstLine="709"/>
        <w:jc w:val="both"/>
        <w:rPr/>
      </w:pPr>
      <w:r>
        <w:rPr/>
        <w:t xml:space="preserve">1.3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4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Начало оказания услуг: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>2.2. Окончание оказания услуг: 30 марта 2008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3.</w:t>
      </w:r>
      <w:r>
        <w:rPr>
          <w:color w:val="000000"/>
        </w:rPr>
        <w:t xml:space="preserve"> </w:t>
      </w:r>
      <w:r>
        <w:rPr/>
        <w:t>Период эксплуатации автомобилей:</w:t>
      </w:r>
    </w:p>
    <w:p>
      <w:pPr>
        <w:pStyle w:val="Normal"/>
        <w:shd w:fill="FFFFFF" w:val="clear"/>
        <w:ind w:firstLine="709"/>
        <w:jc w:val="both"/>
        <w:rPr/>
      </w:pPr>
      <w:r>
        <w:rPr/>
        <w:t>- ГАЗ 31105 (гос. номер - М028АА) - с 8-30 часов до 18-30 часов в течение рабочей недели на протяжении всего срока оказания услуг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АЗ 21093 (гос. номер – С750УК) - с 7-00 часов до 19-00 часов в течение рабочей недели на протяжении всего срока оказания услуг;</w:t>
      </w:r>
    </w:p>
    <w:p>
      <w:pPr>
        <w:pStyle w:val="Normal"/>
        <w:shd w:fill="FFFFFF" w:val="clear"/>
        <w:ind w:firstLine="709"/>
        <w:jc w:val="both"/>
        <w:rPr/>
      </w:pPr>
      <w:r>
        <w:rPr/>
        <w:t>- Ниссан Альмера Классик (гос. номер – М113АА) - с 7-00 часов до 20-00 часов в течение рабочей недели на протяжении всего срока оказания услуг.</w:t>
      </w:r>
    </w:p>
    <w:p>
      <w:pPr>
        <w:pStyle w:val="Normal"/>
        <w:jc w:val="both"/>
        <w:rPr/>
      </w:pPr>
      <w:r>
        <w:rPr/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>2.6.Использование автотранспорта сверх планового времени, указанного в п.2.3 настоящего контракта, оплачивается Заказчиком дополнительно по установленному контрактом тарифу.</w:t>
      </w:r>
    </w:p>
    <w:p>
      <w:pPr>
        <w:pStyle w:val="Normal"/>
        <w:jc w:val="both"/>
        <w:rPr/>
      </w:pPr>
      <w:r>
        <w:rPr/>
        <w:tab/>
        <w:t xml:space="preserve">2.7.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8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Стоимость оказания услуг составляет:  _______________________, в том числе НДС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3.2.Оплата за проведение капитального ремонта, технического осмотра транспортных средств Заказчика, а также оказание Заказчику иных сервисных  и автотранспортных услуг производится по отдельным счетам и актам выполненных работ по факту  оказания таких услуг.</w:t>
      </w:r>
    </w:p>
    <w:p>
      <w:pPr>
        <w:pStyle w:val="Normal"/>
        <w:jc w:val="both"/>
        <w:rPr/>
      </w:pPr>
      <w:r>
        <w:rPr/>
        <w:tab/>
        <w:t>3.3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/>
      </w:pPr>
      <w:r>
        <w:rPr/>
        <w:tab/>
        <w:t>3.4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5. Форма оплаты: безналичный расчет.</w:t>
      </w:r>
    </w:p>
    <w:p>
      <w:pPr>
        <w:pStyle w:val="Normal"/>
        <w:jc w:val="both"/>
        <w:rPr/>
      </w:pPr>
      <w:r>
        <w:rPr/>
        <w:tab/>
        <w:t>3.6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/>
        <w:tab/>
        <w:t xml:space="preserve">3.7.Оплата за оказание иных, прямо не указанных в п.1.1, сервисных услуг производится Заказчиком на основании заявок Исполнителя,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8. Стоимость работ 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текущего и капитального ремонта принадлежащих ему транспортных средств. 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Заказчик обязан предоставить Исполнителю для оказания автоуслуг транспортные средства согласно приложению № 1,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 Уплата санкций не освобождает стороны от выполнения принятых обязательств.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>7.2. Настоящий контракт вступает в силу с момента его подписания сторонами и действует до 31.03.2008 г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/>
      </w:pPr>
      <w:r>
        <w:rPr/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ind w:firstLine="709"/>
        <w:jc w:val="both"/>
        <w:rPr/>
      </w:pPr>
      <w:r>
        <w:rPr/>
        <w:t>7.5. При досрочном расторжении контракта стороны обязаны уведомить о своих намерениях в письменном виде за 30 календарных дней до расторжения контракта. Расторжение контракта не освобождает Заказчика от обязанности оплаты Исполнителю за уже оказанные услу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остав статей расходов по определению стоимости одного машино-часа автотранспортных средств УВБ администрации г. Перми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51"/>
        <w:gridCol w:w="2424"/>
        <w:gridCol w:w="2433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статей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ые средства Заказчика</w:t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 31105</w:t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 выпуска -  2003г.</w:t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гос. номер М 028 АА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З 21093</w:t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 выпуска – 2001г.</w:t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гос. номер С 750 УК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ссан Альмера Классик</w:t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 выпуска – 2006г. (гос. номер М 113 А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водителя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очные материал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вка ГС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, текущий ремонт, в т. ч. зап/част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, в том числе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ТР, МО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яемая стоянка автомобил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хозяйственные расход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стоимость машино-час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В случае если участник размещения заказа не облагается НДС, ук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        Подрядчик: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8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20"/>
        </w:tabs>
        <w:ind w:left="1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60"/>
        </w:tabs>
        <w:ind w:left="1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0"/>
        </w:tabs>
        <w:ind w:left="2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0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27:00Z</dcterms:created>
  <dc:creator>Sotrudnik</dc:creator>
  <dc:description>+</dc:description>
  <dc:language>en-US</dc:language>
  <cp:lastModifiedBy>Sotrudnik</cp:lastModifiedBy>
  <dcterms:modified xsi:type="dcterms:W3CDTF">2008-02-13T07:52:00Z</dcterms:modified>
  <cp:revision>10</cp:revision>
  <dc:subject/>
  <dc:title/>
</cp:coreProperties>
</file>