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3» февраля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управлению, технической эксплуатации и обслуживанию транспортных средств управления внешнего благоустройства администрации г. Перми в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Управление внешнего благоустройства администрации г. Перми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</w:t>
      </w:r>
    </w:p>
    <w:p>
      <w:pPr>
        <w:pStyle w:val="Normal"/>
        <w:jc w:val="center"/>
        <w:rPr/>
      </w:pPr>
      <w:r>
        <w:rPr/>
        <w:t>Тел./факс: (342) 212-62-80, тел. (342) 212-26-26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электронная почта (e-mail): muvb@perm.permregion.ru,</w:t>
      </w:r>
    </w:p>
    <w:p>
      <w:pPr>
        <w:pStyle w:val="Normal"/>
        <w:jc w:val="both"/>
        <w:rPr/>
      </w:pPr>
      <w:r>
        <w:rPr/>
        <w:t>ответственный исполнитель: УВБ администрации г. Перми</w:t>
      </w:r>
    </w:p>
    <w:p>
      <w:pPr>
        <w:pStyle w:val="Normal"/>
        <w:jc w:val="both"/>
        <w:rPr/>
      </w:pPr>
      <w:r>
        <w:rPr/>
        <w:t>предусматривает осуществить за счет средств местного бюджета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 xml:space="preserve">оказание услуг по управлению, технической эксплуатации и обслуживанию трех транспортных средств управления внешнего благоустройства администрации г. Перм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Требования к наличию лицензий, сертифик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а) сертификат соответствия оказания услуг по техническому обслуживанию и ремонту автотранспортных средст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б)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31105 – 1 шт. (год выпуска – 2003г., гос. номер - М028АА)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ВАЗ 21093 – 1шт. (год выпуска – 2001г., гос. номер – С750УК)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Ниссан Альмера Классик (год выпуска – 2006г., гос. номер – М113АА)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автомобиле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ГАЗ 31105 (гос. номер - М028АА) - с 8-30 часов до 18-30 часов в течение рабочей недели на протяжении всего срока оказания услуг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АЗ 21093 (гос. номер – С750УК) - с 7-00 часов до 19-00 часов в течение рабочей недели на протяжении всего срока оказания услуг;</w:t>
      </w:r>
    </w:p>
    <w:p>
      <w:pPr>
        <w:pStyle w:val="Normal"/>
        <w:shd w:fill="FFFFFF" w:val="clear"/>
        <w:ind w:firstLine="709"/>
        <w:jc w:val="both"/>
        <w:rPr/>
      </w:pPr>
      <w:r>
        <w:rPr/>
        <w:t>- Ниссан Альмера Классик (гос. номер – М113АА) - с 7-00 часов до 20-00 часов в течение рабочей недели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г. Пермь, Ленинский район, ул. Ленина,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заключения муниципального контракта до 31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180 0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 (приложение № 2 к извещению)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Оплата за проведение капитального ремонта, технического осмотра транспортных средств Заказчика,  а также оказание Заказчику иных сервисных  и автотранспортных услуг производится по отдельным счетам и актам выполненных работ по факту  оказания таких услу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лучае Вашего согласия принять участие в котировке цен на оказание услуг по управлению, технической эксплуатации и обслуживанию транспортных средств управления внешнего благоустройства администрации г. Перми, просим представить котировочную заявку по форме согласно приложения № 1 по факсу, электронной почте, или курьером  по адресу: 614000,  г.Пермь, ул.Ленина, 25, 1-ый этаж, отдел подготовки производства, </w:t>
      </w:r>
      <w:r>
        <w:rPr>
          <w:b/>
        </w:rPr>
        <w:t xml:space="preserve">до 18 часов 00 минут  </w:t>
      </w:r>
      <w:r>
        <w:rPr/>
        <w:t xml:space="preserve">«19» </w:t>
      </w:r>
      <w:r>
        <w:rPr>
          <w:b/>
        </w:rPr>
        <w:t xml:space="preserve">февраля 2008 г. </w:t>
      </w:r>
    </w:p>
    <w:p>
      <w:pPr>
        <w:pStyle w:val="Normal"/>
        <w:jc w:val="both"/>
        <w:rPr/>
      </w:pPr>
      <w:r>
        <w:rPr/>
        <w:t>К котировочной заявке необходимо приложи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в подтверждение заявленной стоимости расчет стоимости оказания услуг машино-часа каждого автомобил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) сертификат соответствия оказания услуг по техническому обслуживанию и ремонту автотранспортных средст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)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оимость услуг  должна быть указана с учетом всех выплаченных или подлежащих выплате налогов и сб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а управления                                                                                                       Н.Б. У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>Изв № 1 от 08.02.08 УВБ +</dc:description>
  <dc:language>en-US</dc:language>
  <cp:lastModifiedBy>Sotrudnik</cp:lastModifiedBy>
  <cp:lastPrinted>2008-02-13T10:34:00Z</cp:lastPrinted>
  <dcterms:modified xsi:type="dcterms:W3CDTF">2008-02-13T05:40:00Z</dcterms:modified>
  <cp:revision>67</cp:revision>
  <dc:subject/>
  <dc:title>ЗАПРОС КОТИРОВОЧНОЙ ЦЕНЫ</dc:title>
</cp:coreProperties>
</file>